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7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8.06.2018 №  193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_18.06.2018 №_19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по профессиональным квалификационным группам общеотраслевых должностей специалистов, работающих муниципальных учреждений культуры Полт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709"/>
        <w:gridCol w:w="22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к квалификационным группа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, рублей</w:t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всех наименований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</w:t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(всех наименований), худож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</w:t>
            </w:r>
          </w:p>
        </w:tc>
      </w:tr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четвертого уровн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58:00Z</dcterms:created>
  <dc:creator>8</dc:creator>
  <dc:description/>
  <cp:keywords/>
  <dc:language>en-US</dc:language>
  <cp:lastModifiedBy>user</cp:lastModifiedBy>
  <cp:lastPrinted>2018-06-20T08:39:00Z</cp:lastPrinted>
  <dcterms:modified xsi:type="dcterms:W3CDTF">2018-07-02T09:43:00Z</dcterms:modified>
  <cp:revision>10</cp:revision>
  <dc:subject/>
  <dc:title/>
</cp:coreProperties>
</file>