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4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/>
      </w:pPr>
      <w:r>
        <w:rPr>
          <w:sz w:val="28"/>
          <w:szCs w:val="28"/>
        </w:rPr>
        <w:t>от 18.06.2018 № 193_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812" w:hanging="567"/>
        <w:jc w:val="center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ind w:left="5812" w:hanging="567"/>
        <w:jc w:val="center"/>
        <w:rPr/>
      </w:pPr>
      <w:r>
        <w:rPr>
          <w:sz w:val="28"/>
          <w:szCs w:val="28"/>
        </w:rPr>
        <w:t>от 18.06.2018 №_193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ов муниципальных учреждений культуры Полтавского сельского поселения, расположенных в сельской местности, которым устанавливается компенсационная выплата к окладу (должностному окладу) </w:t>
      </w:r>
    </w:p>
    <w:p>
      <w:pPr>
        <w:pStyle w:val="Normal"/>
        <w:ind w:left="708" w:first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шеуказанным специалиста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ботники руководящего состав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руководитель (директор, заведующий) и его заместител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художественный руковод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лавный бухгалтер и его заместител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ведующий (начальник) структурным подразделением: отделом, отделением, сектор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главные: хранитель фондов, библиотекарь, библиогра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ы всех категор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удожник, художник-оформитель; режиссер; хормейстер; артист; научный сотрудник; методист; библиотекарь; библиограф; экскурсовод; хранитель фондов; распорядитель танцевальных вечеров; ведущий дискотеки; концертмейстер; аккомпаниатор; аккомпаниатор-концертмейстер; культорганизатор; инженер; экономист; бухгалтер; техник; руководители: студий, коллективов, кружков, любительских объединений, клубов по интересам, музыкальной части дискотеки, инженер; бухгалтер; экономист и другие специалисты, предусмотренные квалификационным справоч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8:00Z</dcterms:created>
  <dc:creator>8</dc:creator>
  <dc:description/>
  <cp:keywords/>
  <dc:language>en-US</dc:language>
  <cp:lastModifiedBy>user</cp:lastModifiedBy>
  <cp:lastPrinted>2018-06-20T10:15:00Z</cp:lastPrinted>
  <dcterms:modified xsi:type="dcterms:W3CDTF">2018-07-02T09:41:00Z</dcterms:modified>
  <cp:revision>9</cp:revision>
  <dc:subject/>
  <dc:title/>
</cp:coreProperties>
</file>