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1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8.06.2018 № 193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главы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 18.06.2018_№19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работников муниципальных учреждений культу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ее Положение об оплате труда работников муниципальных учреждений культуры Полтавского сельского поселения Красноармейского района (далее – Положение) разработано 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№ 597 «О мероприятиях по реализации государственной социальной политики» и </w:t>
      </w:r>
      <w:hyperlink r:id="rId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, в целях дифференциации оплаты труда работников в зависимости от сложности, качества и результативности выполняемых работ, уровня образования и стажа работы по професси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ключает в себ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инимальные размеры окладов (должностных окладов) по профессиональным квалификационным группам (далее – ПКГ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ы повышающих коэффициентов к окладам и иные выплаты стимулирующего характера в соответствии с перечнем видов выплат стимулирующего характера за счет всех источников финансирования; 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именование, условия осуществления и размеры выплат компенсационного характера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труда руководителя учреждения, его заместителей и главного бухгалтер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словия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>оклада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>(должностного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>оклада)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 xml:space="preserve">(далее – оклада) работника, повышающие коэффициенты к окладам и иные выплаты стимулирующего характера, выплаты компенсационного характера, являются обязательными для включения в трудовой договор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лата труда работников, занятых по совместительству, а также на условиях неполного рабочего времени или неполной рабочей недели производится пропорционально отработанному времени, в зависимости от выработки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ячная заработная плата работника, полностью отработавшего норму рабочего времени и выполнившего норму труда (трудовые обязанности), не может быть ниже утвержденного на федеральном уровне минимального размера оплаты труда. Учреждение предусматривает в составе расходов на оплату труда средства для установления доплат к заработной плате работникам, месячная заработная плата которых за полностью отработанную норму рабочего времени, выполненные нормы труда (трудовые обязанности), ниже утвержденного на федеральном уровне минимального размера оплаты труд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й не может превышать 40 процентов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ельная доля оплаты труда работников административно-управленческого персонала в фонде оплаты труда учреждений не может превышать 30процентов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работная плата работников муниципальных учреждений культуры Полтавского сельского поселения Красноармейского района (далее – работники, учреждения) предельными размерами не ограничиваетс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работная плата выплачивается не реже, чем два раза в месяц - 5 и 20 числ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Трудов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рядок и условия оплаты труда работников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занимающих должности служащих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работников устанавливаются на основе отнесения занимаемых ими должностей служащих к ПКГ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183"/>
        <w:gridCol w:w="197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змер оклада, рубл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Должности технических исполнителей и артистов вспомогательного состава     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 культуры, искусства                                и кинематографии среднего зве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работников культуры, искусства                                 и кинематографии ведущего зве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научных сотрудников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Минимальные размеры окладов заместителей руководителей структурных подразделений учреждений устанавливаются на 5-10 процентов ниже минимальных размеров окладов руководителей соответствующих подраздел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орядок и условия оплаты труда работников, осуществляющих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фессиональную деятельность по профессиям рабочи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Минимальные размеры окладов рабочих, занимающих должности по профессиям, перечисленным в приложении № 4 к настоящему постановле</w:t>
      </w:r>
      <w:r>
        <w:rPr/>
        <w:t>нию, устанавливаются в зависимости от разряда выполняемых работ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5"/>
        <w:gridCol w:w="1225"/>
        <w:gridCol w:w="1225"/>
        <w:gridCol w:w="1225"/>
        <w:gridCol w:w="1225"/>
      </w:tblGrid>
      <w:tr>
        <w:trPr/>
        <w:tc>
          <w:tcPr>
            <w:tcW w:w="9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зряды выполняемых работ</w:t>
            </w:r>
            <w:r>
              <w:rPr>
                <w:bCs/>
                <w:sz w:val="28"/>
                <w:szCs w:val="28"/>
              </w:rPr>
              <w:t xml:space="preserve"> в соответствии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ые размеры окладов, рубл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4</w:t>
            </w:r>
          </w:p>
        </w:tc>
      </w:tr>
    </w:tbl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абочим учреждения, тарифицированным по 9 разряду работ и выше в соответствии с Единым тарифно-квалификационным справочником работ и профессий рабочих, устанавливается базовый оклад, соответствующий 8 разряду выполняемых работ в соответствии с Единым тарифно-квалификационным справочником работ и профессий рабочих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условия установления выплат стимулирующего характера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 Выплаты стимулирующего характера устанавливаются работнику с учетом разработанных в учреждении показателей и критериев оценки эффективности труда работников,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словия осуществления выплат стимулирующего характера и размеры выплат конкретизируются в трудовых договорах работник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Положением об оплате и стимулировании труда работников учреждения может быть предусмотрено установление </w:t>
      </w:r>
      <w:r>
        <w:rPr>
          <w:bCs/>
          <w:sz w:val="28"/>
          <w:szCs w:val="28"/>
        </w:rPr>
        <w:t>к окладам</w:t>
      </w:r>
      <w:r>
        <w:rPr>
          <w:sz w:val="28"/>
          <w:szCs w:val="28"/>
        </w:rPr>
        <w:t xml:space="preserve"> работников </w:t>
      </w:r>
      <w:r>
        <w:rPr>
          <w:bCs/>
          <w:sz w:val="28"/>
          <w:szCs w:val="28"/>
        </w:rPr>
        <w:t>повышающих коэффициентов следующих видов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повышающий коэффициент к оклад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вышающий коэффициент к окладу за профессиональное мастерство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по занимаемой должност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шение о введении соответствующих норм принимается учреждением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меры и условия применения повышающих коэффициентов к окладам работников учреждений приведены в пунктах 3-5 настоящего раздела Полож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Персональный повышающий коэффициент к окладу может быть установлен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мер повышающего коэффициента – до 3,0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менение персонального повышающего коэффициента к окладу </w:t>
      </w:r>
      <w:r>
        <w:rPr>
          <w:color w:val="000000"/>
          <w:sz w:val="28"/>
          <w:szCs w:val="28"/>
        </w:rPr>
        <w:t>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азует новый оклад.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овышающий коэффициент к окладу за профессиональное мастерство устанавливается с целью стимулирования работников учреждений, в том числе артистического персонала, к раскрытию их творческого потенциала, профессиональному росту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меры повышающего коэффициента в зависимости от квалификационной категории, присвоенной работнику за профессиональное мастерство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184"/>
        <w:gridCol w:w="197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валификационной категор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змер повышающего коэффициен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атегор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атегор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вышающий коэффициент к окладу по занимаемой должности устанавливается всем работникам, занимающим должности служащих, предусматривающие</w:t>
      </w:r>
      <w:r>
        <w:rPr>
          <w:bCs/>
          <w:sz w:val="28"/>
          <w:szCs w:val="28"/>
        </w:rPr>
        <w:t xml:space="preserve"> должностное категорирование, в следующих размера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79"/>
        <w:gridCol w:w="1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категор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змер повышающего коэффици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(старший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атего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атего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катего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оложением об оплате и стимулировании труда работников учреждения может быть предусмотрено установление работникам </w:t>
      </w:r>
      <w:r>
        <w:rPr>
          <w:bCs/>
          <w:sz w:val="28"/>
          <w:szCs w:val="28"/>
        </w:rPr>
        <w:t>стимулирующих надбавок к окладу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тимулирующая надбавка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ующая надбавка за выслугу лет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ующая надбавка за качество выполнения рабо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: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 окладам руководителей структурных подразделений учреждения, главных специалистов и иных работников, подчиненных заместителям руководителя учреждения – по представлению заместителей руководителя учрежд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 окладам остальных работников, занятых в структурных подразделениях учреждения – на основании представления руководителей соответствующих структурных подразделений учрежд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условия установления стимулирующих надбавок к окладам приведены в пунктах 7 – 9 настоящего раздела Положения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Стимулирующую надбавку за интенсивность и высокие результаты работы рекомендуется устанавливать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табильно высокие показатели результативности работы, высокие творческие достижения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разработку и внедрение новых эффективных программ, методик, форм работы, применение в работе достижений науки, передовых методов труда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высокую фактическую загрузку в репертуаре, участие в подготовке новой программы (выпуске нового спектакля) и т.п.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организацию и проведение выставок (экспозиций), тематических лекций, культурно-массовых и иных мероприятий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выполнение особо важных или срочных работ (на срок их проведения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ложность и напряженность выполняемой работы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выполнение работ, не входящих в круг должностных обязанностей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звание «Народный самодеятельный коллектив», «Образцовый художественный коллектив» - руководителям коллектив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Стимулирующая надбавка за интенсивность и высокие результаты работы работникам из числа художественного, артистического персонала учреждений исполнительского искусства устанавливается в зависимости от их фактической загрузки в репертуаре, участия в подготовке новой программы (выпуске нового спектакля) и т. п.; иным служащим из числа персонала музеев и библиотек – за организацию и проведение выставок (экспозиций), тематических лекций и других мероприят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дбавка может устанавливаться как в абсолютном значении, так и в процентном отношении к окладу. Надбавка устанавливается сроком не более 1 года, по истечении которого может быть сохранена или отмене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Размер надбавки – в пределах 200 процентов оклад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. Стимулирующая надбавка за выслугу лет может быть установлена работникам из числа служащих </w:t>
      </w:r>
      <w:r>
        <w:rPr>
          <w:sz w:val="28"/>
          <w:szCs w:val="28"/>
        </w:rPr>
        <w:t xml:space="preserve">в зависимости от общего количества лет, проработанных в учреждениях культуры, искусства и кинематографии (государственных или (и) муниципальных) по профилю деятельности, в следующих размерах: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18"/>
        <w:gridCol w:w="25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работанных л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                         в процента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кл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3 л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5 л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л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Стимулирующая надбавка за качество выполнения работ </w:t>
      </w:r>
      <w:r>
        <w:rPr>
          <w:sz w:val="28"/>
          <w:szCs w:val="28"/>
        </w:rPr>
        <w:t xml:space="preserve">устанавливается работникам, которым присвоено почетное звание по основному профилю профессиональной деятельности в следующих размерах: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 xml:space="preserve">20 процентов от оклада </w:t>
      </w:r>
      <w:r>
        <w:rPr>
          <w:sz w:val="28"/>
          <w:szCs w:val="28"/>
        </w:rPr>
        <w:t xml:space="preserve">– </w:t>
      </w:r>
      <w:r>
        <w:rPr>
          <w:sz w:val="28"/>
        </w:rPr>
        <w:t>за почетное звание «Заслуженный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5 процентов </w:t>
      </w:r>
      <w:r>
        <w:rPr>
          <w:sz w:val="28"/>
        </w:rPr>
        <w:t xml:space="preserve">от оклада </w:t>
      </w:r>
      <w:r>
        <w:rPr>
          <w:sz w:val="28"/>
          <w:szCs w:val="28"/>
        </w:rPr>
        <w:t xml:space="preserve">– </w:t>
      </w:r>
      <w:r>
        <w:rPr>
          <w:sz w:val="28"/>
        </w:rPr>
        <w:t>за почетное звание «Народный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Стимулирующую надбавку за качество выполнения работ</w:t>
      </w:r>
      <w:r>
        <w:rPr>
          <w:sz w:val="28"/>
        </w:rPr>
        <w:t xml:space="preserve"> рекомендуется устанавливать по одному из имеющихся оснований, имеющему большее значение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С учетом условий труда работникам, занимающим должности служащих,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Работникам, занимающим должности служащих, выплачиваются премии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2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словия оплаты труда руководителя учреждения, его заместителей и главного бухгалтера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работная плата руководителя учреждения, его заместителей и главного бухгалтера состоит из окладов и выплат стимулирующего и компенсацио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руководителя учреждения определяется трудовым договором и составляет не более 5 размеров средней заработной платы работников основного персонала возглавляемого им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, профессий работников, относимых к основному персоналу учреждений, приведен в положении №5 к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оклады заместителей руководителя учреждения и главного бухгалтера устанавливаются на 10-30 процентов ниже должностного оклада руководителя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ры выплат стимулирующего характера руководителю учреждения ежегодно устанавливаются главным распорядителем бюджета Полтавского сельского поселения Красноармейского района в дополнительном соглашении к трудовому договору руководителя учреждения, заместителям руководителя учреждения и главному бухгалтеру – руководителем учреждения в дополнительных соглашениях к трудовым договорам работник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 учетом условий труда </w:t>
      </w:r>
      <w:r>
        <w:rPr>
          <w:bCs/>
          <w:sz w:val="28"/>
          <w:szCs w:val="28"/>
        </w:rPr>
        <w:t xml:space="preserve">руководителю учреждения, его заместителям и главному бухгалтеру </w:t>
      </w:r>
      <w:r>
        <w:rPr>
          <w:sz w:val="28"/>
          <w:szCs w:val="28"/>
        </w:rPr>
        <w:t xml:space="preserve">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ремирование руководителя учреждения производится </w:t>
      </w:r>
      <w:r>
        <w:rPr>
          <w:sz w:val="28"/>
          <w:szCs w:val="28"/>
        </w:rPr>
        <w:t xml:space="preserve">с учетом результатов деятельности учреждения (в соответствии с критериями оценки и показателями эффективности работы учреждения), приведенных в приложении№6 к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ы премирования руководителя учреждения, порядок и критерии премиальных выплат устанавливаются администрацией Полтавского сельского поселения Красноармей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Заместителям руководителя учреждения и главному бухгалтеру устанавливаются премиальные выплаты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дивидуальные условия оплаты труда отдельных работников</w:t>
      </w:r>
    </w:p>
    <w:p>
      <w:pPr>
        <w:pStyle w:val="21"/>
        <w:tabs>
          <w:tab w:val="clear" w:pos="708"/>
          <w:tab w:val="left" w:pos="360" w:leader="none"/>
        </w:tabs>
        <w:ind w:right="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right="6" w:firstLine="720"/>
        <w:rPr/>
      </w:pPr>
      <w:r>
        <w:rPr>
          <w:szCs w:val="28"/>
        </w:rPr>
        <w:t>1. По решению руководителя учреждения на срок до 1 года работникам, занимающим должности служащих из числа художественного и артистического персонала и имеющим большой опыт профессиональной работы, высокое профессиональное мастерство, яркую творческую индивидуальность, широкое признание зрителей и общественности, могут быть установлены индивидуальные условия оплаты труда.</w:t>
      </w:r>
    </w:p>
    <w:p>
      <w:pPr>
        <w:pStyle w:val="21"/>
        <w:tabs>
          <w:tab w:val="clear" w:pos="708"/>
          <w:tab w:val="left" w:pos="360" w:leader="none"/>
        </w:tabs>
        <w:ind w:right="6" w:firstLine="720"/>
        <w:rPr/>
      </w:pPr>
      <w:r>
        <w:rPr>
          <w:szCs w:val="28"/>
        </w:rPr>
        <w:t>Индивидуальные условия оплаты труда могут быть установлены работникам, принимаемым на работу на срок до 1 года для выполнения административных функций или проведения хозяйственных работ, если оплата по соответствующей должности не предусмотрена положением об оплате труда работников учреждения.</w:t>
      </w:r>
    </w:p>
    <w:p>
      <w:pPr>
        <w:pStyle w:val="21"/>
        <w:tabs>
          <w:tab w:val="clear" w:pos="708"/>
          <w:tab w:val="left" w:pos="360" w:leader="none"/>
        </w:tabs>
        <w:ind w:right="6" w:firstLine="720"/>
        <w:rPr/>
      </w:pPr>
      <w:r>
        <w:rPr>
          <w:szCs w:val="28"/>
        </w:rPr>
        <w:t xml:space="preserve">2. 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лата труда работников учреждения, занятых на тяжелых работах, работах с вредными, опасными и иными особыми условиями труда, производится в повышенном размере. В этих целях в соответствии с Перечнем видов выплат компенсационного характера в государственных учреждениях Краснодарского края, утвержденным высшим органом исполнительной власти Краснодарского края, работникам могут быть осуществлены выплаты компенсационного характера следующих ви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работу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работу в сельской мес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за работу в условиях, отклоняющихся от нормальны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различной квал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за </w:t>
      </w:r>
      <w:r>
        <w:rPr>
          <w:bCs/>
          <w:sz w:val="28"/>
          <w:szCs w:val="28"/>
        </w:rPr>
        <w:t xml:space="preserve">совмещение профессий (должностей), расширение зон обслуживания;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 за исполнение обязанностей временно отсутствующего работника без освобождения от основной работы, определенной трудовым догов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за сверхурочн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за работу в ночное врем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за работу в выходные и нерабочие праздничные д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 работу в условиях с разделением рабочего дня на части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ыплата работникам, занятым на тяжелых работах, работах с вредными и (или) опасными и иными особыми условиями труда</w:t>
      </w:r>
      <w:r>
        <w:rPr>
          <w:sz w:val="28"/>
          <w:szCs w:val="28"/>
        </w:rPr>
        <w:t xml:space="preserve"> устанавливается в соответствии со статьей 147 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мальный </w:t>
      </w:r>
      <w:r>
        <w:rPr>
          <w:sz w:val="28"/>
          <w:szCs w:val="28"/>
        </w:rPr>
        <w:t>размер выплаты – 5 процентов от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отменяется.</w:t>
      </w:r>
    </w:p>
    <w:p>
      <w:pPr>
        <w:pStyle w:val="Normal"/>
        <w:ind w:right="4" w:firstLine="709"/>
        <w:jc w:val="both"/>
        <w:rPr/>
      </w:pPr>
      <w:r>
        <w:rPr>
          <w:sz w:val="28"/>
        </w:rPr>
        <w:t xml:space="preserve">3. Выплата за работу в сельской местности устанавливается специалистам учреждений, расположенных в сельской местности. </w:t>
      </w:r>
    </w:p>
    <w:p>
      <w:pPr>
        <w:pStyle w:val="Normal"/>
        <w:ind w:right="4" w:firstLine="709"/>
        <w:jc w:val="both"/>
        <w:rPr/>
      </w:pPr>
      <w:r>
        <w:rPr>
          <w:sz w:val="28"/>
        </w:rPr>
        <w:t xml:space="preserve">Размер выплаты – 25 процентов от окла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пециалистов, которым производится указанная выплата, приведен в приложении № 5 настоящего Постановлени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рименение выплаты за работу в сельской мест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азмер доплат </w:t>
      </w:r>
      <w:r>
        <w:rPr>
          <w:sz w:val="28"/>
          <w:szCs w:val="28"/>
        </w:rPr>
        <w:t>за выполнение работ различной квалифик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>совмещение профессий (должностей), расширение зон обслуживания, увеличение объема работ, за исполнение обязанностей временно отсутствующего работника без освобождения от работы, определенной трудовым договором,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овышенная оплата сверхурочной работы в соответствии со статьей 152 Трудового кодекса Российской Федерации составляет за первые два часа работы не менее полуторного размера, за последующие часы – двойного разме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Доплата за работу в ночное время производится работникам за каждый час работы в ночное время. Ночным считается время с 22.00 часов до 6.00 ча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инимальный размер доплаты за работу в ночное время устанавливается в соответствии с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части оклада за час работы определяется путем деления оклада работника на среднемесячное количество  рабочих часов в соответствующем календарном году.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платы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одинарной дневной ставки сверх оклада при работе полный день, если работа в выходной или нерабочий праздничный день производилась в пределах месячной нормы рабочего времени, и в размере не менее двойной дневной ставки сверх оклада, если работа производилась сверх месячной нормы рабочего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одинарной части оклада сверх оклада за каждый час работы, если работа в выходной или нерабочий праздничный день производилась в пределах месячной нормы рабочего времени, и в размере не менее двойной части оклада сверх оклада за каждый час работы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 xml:space="preserve">Размеры и условия доплат работникам </w:t>
      </w:r>
      <w:r>
        <w:rPr>
          <w:sz w:val="28"/>
          <w:szCs w:val="28"/>
        </w:rPr>
        <w:t xml:space="preserve">за работу в условиях с разделением рабочего дня на части конкретизируются в трудовых договорах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рядок и условия премирования работников учрежд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целях поощрения работников за выполненную работу в учреждении в соответствии с Перечнем видов выплат стимулирующего характера в муниципальных учреждениях культуры, утвержденным правовым актом Полтавского сельского поселения Красноармейского района, могут быть установлены прем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я по итогам работы (за месяц, квартал, полугодие, год)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качество выполняемых рабо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мия за выполнение особо важных и сроч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я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я в связи с профессиональным праздником.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</w:rPr>
        <w:t xml:space="preserve">Решение о введении каждой конкретной премии принимает руководитель учреждения. При этом наименование премии и условия ее выплаты включаются в положение об оплате и стимулировании труда работников соответствующего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осуществляется по решению руководителя учреждения в пределах бюджетных ассигнований на оплату труда работников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стителей руководителя учреждения, главного бухгалтера, главных специалистов и иных работников, подчиненных руководителю учреждения непосредственно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ей структурных подразделений учреждения, главных специалистов и иных работников, подчиненных заместителям руководителя учреждения – по представлению заместителей руководителя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ругих работников, занятых в структурных подразделениях учреждения, – на основании представления руководителя соответствующих структурных подразделений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емия по итогам работы за период (за месяц, квартал, полугодие, год)</w:t>
      </w:r>
      <w:r>
        <w:rPr>
          <w:sz w:val="28"/>
          <w:szCs w:val="28"/>
        </w:rPr>
        <w:t xml:space="preserve"> выплачивается с целью поощрения работников за общие результаты труда по итога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ечение месяца в выполнении важных работ 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каз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мия по итогам работы за период (месяц, квартал, полугодие, год) выплачивается в пределах имеющихся средств. Конкретный размер премии может определяться как в процентах к окладу работника, так и в абсолютном разме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премия по итогам работы не о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вольнении работника по собственному желанию до истечения календарного месяца премия по итогам работы за месяц ему не выплач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ремия за качество выполняемых работ </w:t>
      </w:r>
      <w:r>
        <w:rPr>
          <w:sz w:val="28"/>
          <w:szCs w:val="28"/>
        </w:rPr>
        <w:t>выплачивается работникам единовременно в размере до 5 окладов пр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и главой администрации (губернатором)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и почетных званий Российской Федерации и Краснодарского края, награждении знаками отлич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граждении орденами и медалями Российской Федерации и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и Почетной грамотой Министерства культуры Российской Федерации, главы администрации (губернатора)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 Размер премии может устанавливаться как в абсолютном значении, так и в процентном отношении к оклад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премия за выполнение особо важных работ и проведение мероприятий не о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ремия за интенсивность и высокие результаты работы</w:t>
      </w:r>
      <w:r>
        <w:rPr>
          <w:sz w:val="28"/>
          <w:szCs w:val="28"/>
        </w:rPr>
        <w:t xml:space="preserve"> выплачивается работникам единовременно. При премировании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 напряженность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. Максимальным размером премия за выполнение особо важных работ и проведение мероприятий не о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мии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т.д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FF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FF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Материальная помощь</w:t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Из фонда оплаты труда учреждения работникам может быть выплачена материальная помощь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о ее выплате и конкретных размерах принимает руководитель учреждения на основании письменного заявления работника. 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 Размеры и условия выплаты материальной помощи устанавливаются коллективным договором, соглашением, локальными нормативными актами учреждения.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PlusNormal"/>
        <w:widowControl/>
        <w:ind w:left="900"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IX</w:t>
      </w:r>
      <w:r>
        <w:rPr>
          <w:rFonts w:cs="Times New Roman;Times New Roman" w:ascii="Times New Roman;Times New Roman" w:hAnsi="Times New Roman;Times New Roman"/>
          <w:sz w:val="28"/>
        </w:rPr>
        <w:t>. Штатное расписани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Штатное расписание муниципальных учреждений культуры формируется и утверждается руководителем учреждения в пределах выделенного фонда оплаты тру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несение изменений в штатное расписание производится на основании приказа руководителя учрежден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 штатном расписании должны быть указаны должности работников, численность, оклады (должностные оклады), ставки заработной платы, все виды выплат компенсационного характера и другие обязательные выплаты, установленные законодательством и нормативными правовыми актами в сфере оплаты труда, производимые работника, зачисленным на штатные должност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Численный состав работников учреждения должен быть достаточным для гарантированного выполнения его функций, задач, и объемов работ, установленных учредителем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3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 18.06.2018 № 193__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главы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_18.06.2018__№_19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й рабочих муниципальных учреждений культуры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стюмер, гардеробщик, рабочий по обслуживанию здания, уборщик служебных помещений, сторож (вахтер), двор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2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 _18.06.2018_ № 193_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главы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_1.06.2018_№ 193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работников муниципальных учреждений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фессиональным квалификационным группам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офессиональная квалификационная группа «Должности технических исполнителей и артистов вспомогательного состава»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мотритель музей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фессиональная квалификационная группа «Должности работников культуры, искусства и кинематографии среднего звена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кружка; ведущий дискотеки, руководитель музыкальной части дискотеки; аккомпаниатор; культорганизатор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офессиональная квалификационная группа «Должности работников культуры, искусства и кинематографии ведущего звена»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ртист-вокалист (солист); артист хора; главный библиотекарь; главный библиограф; библиотекарь; библиограф; методист; лектор (экскурсовод); кинооператор; звукооператор, заведующий сектором по работе с молодежью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4. Профессиональная квалификационная группа «Должности научных сотрудников»: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учный сотрудник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5. Профессиональная квалификационная группа «Должности руководящего состава учреждений культуры, искусства и кинематографии»: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художественный руководитель; режиссер; хормейстер; звукорежиссер; заведующий отделом (сектором) библиотеки, главный хранитель фондов; руководитель клубного формирования, любительского объединения, клуба по интере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4"/>
    <w:qFormat/>
    <w:rPr>
      <w:lang w:val="ru-RU" w:bidi="ar-SA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DEF05106C5DBD837630DD63C5B5wDN" TargetMode="External"/><Relationship Id="rId3" Type="http://schemas.openxmlformats.org/officeDocument/2006/relationships/hyperlink" Target="consultantplus://offline/ref=00D89361DB6F2DA27DA3BD0450E410D28DE50A116C59BD837630DD63C55D781E9FDC0F1C183374F4B8wCN" TargetMode="External"/><Relationship Id="rId4" Type="http://schemas.openxmlformats.org/officeDocument/2006/relationships/hyperlink" Target="consultantplus://offline/ref=00D89361DB6F2DA27DA3BD0450E410D28EE5051B605EBD837630DD63C5B5wD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13:00Z</dcterms:created>
  <dc:creator>8</dc:creator>
  <dc:description/>
  <cp:keywords/>
  <dc:language>en-US</dc:language>
  <cp:lastModifiedBy>user</cp:lastModifiedBy>
  <cp:lastPrinted>2018-06-20T08:44:00Z</cp:lastPrinted>
  <dcterms:modified xsi:type="dcterms:W3CDTF">2018-07-02T09:41:00Z</dcterms:modified>
  <cp:revision>30</cp:revision>
  <dc:subject/>
  <dc:title/>
</cp:coreProperties>
</file>