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 xml:space="preserve">ПРИЛОЖЕНИЕ №6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18.06.2018_ № 193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остановлением главы Полта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11.2008 № 519/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Полтавского сельского поселения Красноармейского района </w:t>
      </w:r>
    </w:p>
    <w:p>
      <w:pPr>
        <w:pStyle w:val="Normal"/>
        <w:ind w:left="5812" w:hanging="567"/>
        <w:jc w:val="center"/>
        <w:rPr/>
      </w:pPr>
      <w:r>
        <w:rPr>
          <w:sz w:val="28"/>
          <w:szCs w:val="28"/>
        </w:rPr>
        <w:t>от_18.06.2018№_19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казателей эффективности работы муниципальных учреждений культуры 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овышающего коэффициента к должностному окладу руководителя установить следующие критер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ысокий уровень организации концертов, творческих вечеров, культурно-массовых и выставочных мероприятий – от 10 до 100% должностного окла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за высокий уровень организации семинаров, конференций, мастер-классов – от 10 до 30% должностного окла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за высокие показатели в развитии народного творчества – от 10 до 30% должностного окла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за инновационно-творческую деятельность, введение новых технологий, форм и методов работы – от 10 до 30 % должностного окла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недрение новых форм просветительской, военно-патриотической, поисковой и пропагандистской деятельности – от 10 до 30 % должностного окла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за проведение работы по охране труда, технике безопасности, противопожарной защиты и антитеррористической деятельности – от 10 до 20 % должностного окла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за участие в мероприятиях краевого уровня от 10 до 50 %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imes New Roman;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Style16">
    <w:name w:val="Текст выноски Знак"/>
    <w:basedOn w:val="Style14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14:00Z</dcterms:created>
  <dc:creator>8</dc:creator>
  <dc:description/>
  <cp:keywords/>
  <dc:language>en-US</dc:language>
  <cp:lastModifiedBy>user</cp:lastModifiedBy>
  <cp:lastPrinted>2018-06-20T08:14:00Z</cp:lastPrinted>
  <dcterms:modified xsi:type="dcterms:W3CDTF">2018-07-02T09:42:00Z</dcterms:modified>
  <cp:revision>13</cp:revision>
  <dc:subject/>
  <dc:title/>
</cp:coreProperties>
</file>