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ПРИЛОЖЕНИЕ № 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</w:rPr>
        <w:t>к постановлению администрации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</w:rPr>
        <w:t xml:space="preserve">Красноармейского района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                                                                            от  01.06.2018 № 187_</w:t>
      </w:r>
    </w:p>
    <w:p>
      <w:pPr>
        <w:pStyle w:val="TextBodyIndent"/>
        <w:ind w:left="5400" w:hanging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Ведомственная  структура расходов  бюдж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лтавского сельского поселения Красноармейского района за  1 квартал  2018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  </w:t>
      </w:r>
      <w:r>
        <w:rPr/>
        <w:t>( тыс. руб.)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720"/>
        <w:gridCol w:w="720"/>
        <w:gridCol w:w="720"/>
        <w:gridCol w:w="1980"/>
        <w:gridCol w:w="900"/>
        <w:gridCol w:w="1440"/>
        <w:gridCol w:w="1260"/>
        <w:gridCol w:w="1080"/>
      </w:tblGrid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Уточненная бюджетная роспись на 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Исполнено за 1 квартал 2018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23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Всего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347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23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,6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 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65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9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2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27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еспечение деятельности высшего должностного лица муниципального образования 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45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 xml:space="preserve">муниципального образования Полтавское сельское посел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26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50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4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50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4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4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4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95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71 2 00 6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73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Полтавском сельском поселении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Развитие местного самоуправления и гражданского обще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16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98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98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98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7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>
          <w:trHeight w:val="1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6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6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6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4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4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здание условий для организации и финансирования проведения общественных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1 01 10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1 01 10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47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3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1,5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</w:tr>
      <w:tr>
        <w:trPr>
          <w:trHeight w:val="9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</w:tr>
      <w:tr>
        <w:trPr>
          <w:trHeight w:val="8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; 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1 2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</w:tr>
      <w:tr>
        <w:trPr>
          <w:trHeight w:val="13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1 2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жарная безопас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3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3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801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о</w:t>
            </w:r>
            <w:r>
              <w:rPr>
                <w:sz w:val="28"/>
                <w:szCs w:val="28"/>
              </w:rPr>
              <w:t>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21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21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21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21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5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17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17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2 3 01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2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3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2 3 01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2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3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ка градостроительной документации и документации в сфере земельно-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устойчивого развития территории Полтавского сельского поселения на основе территориального план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в области строительства, архитектуры 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961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31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,9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32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02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02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02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51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51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93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93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6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6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сбора и вывоза бытовых отходов и мус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9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9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мероприятия в области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9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9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8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8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Формирование современной  городской среды Полтавского сельского поселения Красноармейского района на 2018-2022 год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5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5 1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5 1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,6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</w:rPr>
              <w:t>Молодё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ая программа Полтавского сельского поселения Красноармейского района «Молодежь Полтавской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</w:tr>
      <w:tr>
        <w:trPr>
          <w:trHeight w:val="14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ализация прочих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36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1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7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36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06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5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5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57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8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0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0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9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2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14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6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</w:t>
            </w:r>
          </w:p>
        </w:tc>
      </w:tr>
      <w:tr>
        <w:trPr>
          <w:trHeight w:val="14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94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94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</w:tr>
      <w:tr>
        <w:trPr>
          <w:trHeight w:val="26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сферы культуры</w:t>
            </w:r>
            <w:r>
              <w:rPr>
                <w:sz w:val="28"/>
              </w:rPr>
              <w:t xml:space="preserve"> Полтавского сельского поселения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4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83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4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83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4 4 01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83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4 4 01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83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оведение праздников, смотров-конкурсов, фестивалей в Полтавском сель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5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6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8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1,8</w:t>
            </w:r>
          </w:p>
        </w:tc>
      </w:tr>
      <w:tr>
        <w:trPr>
          <w:trHeight w:val="18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</w:tr>
      <w:tr>
        <w:trPr>
          <w:trHeight w:val="26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</w:tr>
      <w:tr>
        <w:trPr>
          <w:trHeight w:val="2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41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ы социальной поддержки отдельной категори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54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</w:tr>
      <w:tr>
        <w:trPr>
          <w:trHeight w:val="44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2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</w:tr>
      <w:tr>
        <w:trPr>
          <w:trHeight w:val="41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изическая культура 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40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,8</w:t>
            </w:r>
          </w:p>
        </w:tc>
      </w:tr>
      <w:tr>
        <w:trPr>
          <w:trHeight w:val="44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0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69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0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69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0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69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0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69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9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69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9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69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развитию спортивных сооруж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5 1 01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0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9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5 1 01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0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, главный бухгалтер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администрации Полтавского сельского поселения                                                                                                  Н.В. Галуш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58:00Z</dcterms:created>
  <dc:creator>Финансовое управление</dc:creator>
  <dc:description/>
  <cp:keywords/>
  <dc:language>en-US</dc:language>
  <cp:lastModifiedBy>user</cp:lastModifiedBy>
  <cp:lastPrinted>2017-06-09T08:31:00Z</cp:lastPrinted>
  <dcterms:modified xsi:type="dcterms:W3CDTF">2018-07-02T14:53:00Z</dcterms:modified>
  <cp:revision>669</cp:revision>
  <dc:subject/>
  <dc:title>Приложение 7</dc:title>
</cp:coreProperties>
</file>