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1.06.2018</w:t>
        <w:tab/>
        <w:tab/>
        <w:tab/>
        <w:tab/>
        <w:tab/>
        <w:t xml:space="preserve">                                             № 187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асноармейского района за  1 квартал 2018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б общих принципах организации местного самоуправления в Российской Федерации 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квартал 2018 года  по доходам в сумме  17143,3 тыс. рублей и  по расходам  в  сумме  14234,5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1 квартал 2018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за 1 квартал 2018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>- муниципальных программ, предусмотренных к финансированию из бюджета Полтавского сельского поселения Красноармейского района за 1 квартал 2018 года согласно приложению № 3 к настоящему постановл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за 1 квартал 2018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1 квартал 2018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Гористов</w:t>
      </w:r>
    </w:p>
    <w:sectPr>
      <w:type w:val="nextPage"/>
      <w:pgSz w:w="11906" w:h="16838"/>
      <w:pgMar w:left="1701" w:right="567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18-06-13T08:47:00Z</cp:lastPrinted>
  <dcterms:modified xsi:type="dcterms:W3CDTF">2018-07-02T14:51:00Z</dcterms:modified>
  <cp:revision>122</cp:revision>
  <dc:subject/>
  <dc:title>СОВЕТ</dc:title>
</cp:coreProperties>
</file>