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 xml:space="preserve">Красноармейского район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                                                                      от  __________ ________ №  ____</w:t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едомственная  структура расходов 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тавского сельского поселения Красноармейского района за  9 месяцев  201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20"/>
        <w:gridCol w:w="720"/>
        <w:gridCol w:w="720"/>
        <w:gridCol w:w="1980"/>
        <w:gridCol w:w="900"/>
        <w:gridCol w:w="1440"/>
        <w:gridCol w:w="1260"/>
        <w:gridCol w:w="1080"/>
      </w:tblGrid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ая бюджетная роспись н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3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252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98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5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8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27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деятельности высшего должностного лица муниципального образования 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45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 xml:space="preserve">муниципального образования Полтавское сельское посел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26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>
          <w:trHeight w:val="44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1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8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1 2 00 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5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36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8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1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</w:rPr>
              <w:t>30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2,1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9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8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3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39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64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48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2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</w:t>
            </w:r>
            <w:r>
              <w:rPr>
                <w:sz w:val="28"/>
                <w:szCs w:val="28"/>
              </w:rPr>
              <w:t>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1 2 01 10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6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6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6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6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</w:tr>
      <w:tr>
        <w:trPr>
          <w:trHeight w:val="2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39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39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32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2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1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5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6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6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6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5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5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сбора и вывоза бытовых отходов и мус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9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9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мероприятия в области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9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 городской среды Полтавского сельского поселения Красноармейского района» на 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9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9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2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2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2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9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2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269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6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</w:rPr>
              <w:t>Молодё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>
          <w:trHeight w:val="1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прочих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2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2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12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0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17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14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</w:tr>
      <w:tr>
        <w:trPr>
          <w:trHeight w:val="14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26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6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7,2</w:t>
            </w:r>
          </w:p>
        </w:tc>
      </w:tr>
      <w:tr>
        <w:trPr>
          <w:trHeight w:val="18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>
          <w:trHeight w:val="26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4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54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3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</w:tr>
      <w:tr>
        <w:trPr>
          <w:trHeight w:val="41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изическая культура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2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,1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2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2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2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9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дминистрации Полтавского сельского поселения                                                                                                  Н.В. Галуш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GLAVBUX</cp:lastModifiedBy>
  <cp:lastPrinted>2017-06-09T08:31:00Z</cp:lastPrinted>
  <dcterms:modified xsi:type="dcterms:W3CDTF">2017-11-27T13:47:00Z</dcterms:modified>
  <cp:revision>640</cp:revision>
  <dc:subject/>
  <dc:title>Приложение 7</dc:title>
</cp:coreProperties>
</file>