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_________ __________ № 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 2017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7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 2017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60"/>
        <w:gridCol w:w="110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4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4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  <w:tab/>
        <w:t xml:space="preserve">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7-03-28T16:17:00Z</cp:lastPrinted>
  <dcterms:modified xsi:type="dcterms:W3CDTF">2017-11-27T13:52:00Z</dcterms:modified>
  <cp:revision>99</cp:revision>
  <dc:subject/>
  <dc:title>Приложение 1</dc:title>
</cp:coreProperties>
</file>