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нварь  2019</w:t>
      </w:r>
      <w:r>
        <w:rPr/>
        <w:t>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7"/>
        <w:gridCol w:w="1125"/>
        <w:gridCol w:w="62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воинского учёта граждан , в том числе бронирования граждан, пребывающих в запа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здравлении с днем рождения и памятными да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открытого первенства МБУДОД ДЮСШ станицы Полтавской по мини - футболу среди юношей 2009-20110 годов рождения на призы главы Полтавского  сельского поселения « Славу дедов приумножим, честь казачью не посрамим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физкультурно – спортивного фестиваля ГТО, в рамках месячника оборонно – массовой работы на призы главы Полта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 открытого турнира МБУ ДО ДЮСШ станицы Полтавской по волейболу на призы главы Полтавского сельского поселения среди учащихся 2003-2005 годов рождения « Воинский долг- честь и судьба», памяти 25-летия  начала операции по восстановлению  конституционного порядка в Чеченской Республ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открытого первенства станицы Полтавской по вольной борьбе среди юношей 2002-2004 годов рождения на призы главы Полтавского сельского поселения « От боевых побед – к Олимпийским медаля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лимита горюче - смазочных материалов для легкового автомобиля марки ВАЗ 2107 администрации Полтавского сельского поселения Красноармейского района на февраль 2019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команды Полтавского сельского поселения  в зимнем первенстве Красноармейского  района по мини-футболу, соревнованиях  на Кубань и первенстве Красноармейского района среди любительских взрослых и юношеских команд в 2019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ая обязанности</w:t>
      </w:r>
    </w:p>
    <w:p>
      <w:pPr>
        <w:pStyle w:val="Normal"/>
        <w:rPr/>
      </w:pPr>
      <w:r>
        <w:rPr/>
        <w:t>Начальника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Е.А. Чуприна</w:t>
      </w:r>
    </w:p>
    <w:p>
      <w:pPr>
        <w:pStyle w:val="Normal"/>
        <w:rPr/>
      </w:pPr>
      <w:r>
        <w:rPr/>
        <w:t>01.02.2019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05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9-02-01T06:38:00Z</dcterms:modified>
  <cp:revision>24</cp:revision>
  <dc:subject/>
  <dc:title>РЕЕСТР ПОСТАНОВЛЕНИЙ</dc:title>
</cp:coreProperties>
</file>