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абрь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113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48" w:leader="none"/>
              </w:tabs>
              <w:jc w:val="center"/>
              <w:rPr/>
            </w:pPr>
            <w:r>
              <w:rPr/>
              <w:t>12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 с днем рождения и памятными да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крытии многофункциональной спортив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- 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графика отпусков на 2019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ыплатах руководителям органов территориального обществен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дежурстве в администрации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а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а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а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а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ключ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лимита горюче-смазочных материалов для легковых автомобилей марок: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Optima</w:t>
            </w:r>
            <w:r>
              <w:rPr/>
              <w:t xml:space="preserve"> и ВАЗ-2107 администрации Полтавского сельского поселения Красноармейского района на январь 201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 установлении дополнительного лимита горюче- смазочных  материалов для легкового автомобиля марки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Optima</w:t>
            </w:r>
            <w:r>
              <w:rPr/>
              <w:t xml:space="preserve"> администрации Полтавского сельского поселения Красноармейского района на декабрь 201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ключ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ключ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номенклатуры дел  администрации Полтавского сельского поселения на 2019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Л.М. Кузнецова</w:t>
      </w:r>
    </w:p>
    <w:p>
      <w:pPr>
        <w:pStyle w:val="Normal"/>
        <w:rPr/>
      </w:pPr>
      <w:r>
        <w:rPr/>
        <w:t>29.12.2018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8-12-29T11:03:00Z</dcterms:modified>
  <cp:revision>66</cp:revision>
  <dc:subject/>
  <dc:title>РЕЕСТР ПОСТАНОВЛЕНИЙ</dc:title>
</cp:coreProperties>
</file>