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ябрь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113"/>
        <w:gridCol w:w="63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48" w:leader="none"/>
              </w:tabs>
              <w:jc w:val="center"/>
              <w:rPr/>
            </w:pPr>
            <w:r>
              <w:rPr/>
              <w:t>11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здравлении  с днем рождения и памятными да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\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квалификационного экзамена муниципальным служащим администрации Полта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 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в районном празднике « Урожай-2018» и « День животновода» по итогам работы 2017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ответственного лица за соблюдением пожарной безопасности в МКУК « Музей истории станицы Полтавско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\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омандировке работников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сключении из Реестра муниципального имущества Полтавского сельского поселения объекта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в распоряжение администрации Полтавского сельского поселения Красноармейского района от 18 июля 2018 №78-р « О внесении объектов в Реестр муниципального имущества Полтавского сельского поселения Красноармейского района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лимита горюче - смазочных материалов для легкового автомобиля марки К</w:t>
            </w:r>
            <w:r>
              <w:rPr>
                <w:lang w:val="en-US"/>
              </w:rPr>
              <w:t>IA</w:t>
            </w:r>
            <w:r>
              <w:rPr/>
              <w:t xml:space="preserve"> </w:t>
            </w:r>
            <w:r>
              <w:rPr>
                <w:lang w:val="en-US"/>
              </w:rPr>
              <w:t>Optima</w:t>
            </w:r>
            <w:r>
              <w:rPr/>
              <w:t xml:space="preserve"> администрации Полтавского сельского поселения Красноармейского  района на ноябрь 2018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 рабочей группы по выявлению земельных участков, расположенных на территории Полтавского сельского поселения Красноармейского района, используемых не по целевому назнач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фика проведения заседаний комиссии по мобилизации доходов в бюджет Полтавского сельского поселения Красноармейского района на 2019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в мероприятии, посвященном Дню матер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ведении в действие зимних норм расхода топлива и смазочных материалов для автотранспорта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ответственного лица за реализацию  проекта «Формирование современной городской сре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Л.М. Кузнецова</w:t>
      </w:r>
    </w:p>
    <w:p>
      <w:pPr>
        <w:pStyle w:val="Normal"/>
        <w:rPr/>
      </w:pPr>
      <w:r>
        <w:rPr/>
        <w:t>01.12.2018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7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8-11-30T15:20:00Z</dcterms:modified>
  <cp:revision>55</cp:revision>
  <dc:subject/>
  <dc:title>РЕЕСТР ПОСТАНОВЛЕНИЙ</dc:title>
</cp:coreProperties>
</file>