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тяб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113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48" w:leader="none"/>
              </w:tabs>
              <w:jc w:val="center"/>
              <w:rPr/>
            </w:pPr>
            <w:r>
              <w:rPr/>
              <w:t>10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администрации Полтавского сельского поселения от 12.05.2017 года № 55-р « О постоянно действующей комиссии по поступлению и выбытию активов администрации Полтавского сельского поселения Красноармей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ем рождения и памятными да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ях, посвященных 75- летию освобождения Кубани от немецко – фашистских захватч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лимита горюче- смазочных материалов для легкового автомобиля марки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Optima</w:t>
            </w:r>
            <w:r>
              <w:rPr/>
              <w:t xml:space="preserve"> администрации Полтавского сельского поселения Красноармейского района на октябрь 201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андировке работников администрации Полтавского сельского поселения Красноармейского района в Туапсинский рай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Лебедевой З. 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Л.М. Кузнецова</w:t>
      </w:r>
    </w:p>
    <w:p>
      <w:pPr>
        <w:pStyle w:val="Normal"/>
        <w:rPr/>
      </w:pPr>
      <w:r>
        <w:rPr/>
        <w:t>01.11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11-01T15:39:00Z</dcterms:modified>
  <cp:revision>50</cp:revision>
  <dc:subject/>
  <dc:title>РЕЕСТР ПОСТАНОВЛЕНИЙ</dc:title>
</cp:coreProperties>
</file>