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620"/>
        <w:gridCol w:w="800"/>
        <w:gridCol w:w="820"/>
        <w:gridCol w:w="800"/>
        <w:gridCol w:w="1213"/>
        <w:gridCol w:w="1007"/>
        <w:gridCol w:w="820"/>
        <w:gridCol w:w="1300"/>
        <w:gridCol w:w="860"/>
        <w:gridCol w:w="840"/>
        <w:gridCol w:w="1440"/>
        <w:gridCol w:w="1440"/>
      </w:tblGrid>
      <w:tr>
        <w:trPr>
          <w:trHeight w:val="360" w:hRule="atLeast"/>
        </w:trPr>
        <w:tc>
          <w:tcPr>
            <w:tcW w:w="14220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анные по водоотведению ст. Полтавская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1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30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отребителя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28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временное состояние</w:t>
            </w:r>
          </w:p>
        </w:tc>
        <w:tc>
          <w:tcPr>
            <w:tcW w:w="3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 очередь строительства 2019г.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асчетный срок 2029г. 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 потребителей, чел.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орма водоотведения, л/с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точный расход,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/сут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 потребителей, чел.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орма водоотведения,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/сут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точный расход,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/сут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 потребителей, чел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орма водоотведения, л/с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точный расход,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/су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тройка зданиями, оборудованными внутренним водопроводом, канализацией и централизованным горячим водоснабжением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,3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,5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,5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тройка зданиями, оборудованными внутренним водопроводом, канализацией с ванными и местными водонагревателям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9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2,9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8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,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7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36,2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97,5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87,5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учтенные расходы 10% от коммунально-бытовых секторов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6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7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7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предприятия (25% объема воды хозпитьевого водопотребления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,4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,8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9,0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12,3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34,0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45,3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08:00Z</dcterms:created>
  <dc:creator>Наталья Аркадьевна</dc:creator>
  <dc:description/>
  <cp:keywords/>
  <dc:language>en-US</dc:language>
  <cp:lastModifiedBy>Валера</cp:lastModifiedBy>
  <dcterms:modified xsi:type="dcterms:W3CDTF">2010-10-27T07:08:00Z</dcterms:modified>
  <cp:revision>2</cp:revision>
  <dc:subject/>
  <dc:title/>
</cp:coreProperties>
</file>