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6.01.2015</w:t>
        <w:tab/>
        <w:tab/>
        <w:tab/>
        <w:tab/>
        <w:tab/>
        <w:tab/>
        <w:t xml:space="preserve">                                     № 8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и проведении мероприятий, посвящённых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ованию 70-ой годовщины Победы в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икой Отечественной войне 1941-1945 годов на </w:t>
      </w:r>
    </w:p>
    <w:p>
      <w:pPr>
        <w:pStyle w:val="TextBody"/>
        <w:rPr/>
      </w:pPr>
      <w:r>
        <w:rPr>
          <w:b/>
          <w:sz w:val="28"/>
          <w:szCs w:val="28"/>
        </w:rPr>
        <w:t>территории Полт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В связи с празднованием 70–ой годовщины Победы в Великой Отечественной войне 1941-1945 годов администрация Полтавского сельского поселения п о с т а н о в л я е т:</w:t>
      </w:r>
    </w:p>
    <w:p>
      <w:pPr>
        <w:pStyle w:val="TextBody"/>
        <w:tabs>
          <w:tab w:val="clear" w:pos="708"/>
          <w:tab w:val="left" w:pos="567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. Создать организационный комитет по подготовке и проведению мероприятий, посвящённых 70–ой годовщины Победы в Великой Отечественной войне 1941-1945 годов на территории Полтавского сельского поселения </w:t>
      </w:r>
    </w:p>
    <w:p>
      <w:pPr>
        <w:pStyle w:val="TextBody"/>
        <w:ind w:firstLine="900"/>
        <w:jc w:val="left"/>
        <w:rPr/>
      </w:pPr>
      <w:r>
        <w:rPr>
          <w:sz w:val="28"/>
          <w:szCs w:val="28"/>
        </w:rPr>
        <w:t>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олтавского сельского поселения А.В. Леонова.</w:t>
      </w:r>
    </w:p>
    <w:p>
      <w:pPr>
        <w:pStyle w:val="Normal"/>
        <w:ind w:left="4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left="360" w:hanging="360"/>
        <w:rPr/>
      </w:pPr>
      <w:r>
        <w:rPr>
          <w:sz w:val="28"/>
          <w:szCs w:val="28"/>
        </w:rPr>
        <w:t>Красноармейского района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6.01.2015 №  85</w:t>
            </w:r>
          </w:p>
        </w:tc>
      </w:tr>
    </w:tbl>
    <w:p>
      <w:pPr>
        <w:pStyle w:val="Heading7"/>
        <w:tabs>
          <w:tab w:val="clear" w:pos="708"/>
          <w:tab w:val="left" w:pos="5400" w:leader="none"/>
        </w:tabs>
        <w:rPr>
          <w:szCs w:val="28"/>
        </w:rPr>
      </w:pP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мероприят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лтавского сельского поселения, </w:t>
      </w:r>
    </w:p>
    <w:p>
      <w:pPr>
        <w:pStyle w:val="TextBody"/>
        <w:rPr/>
      </w:pPr>
      <w:r>
        <w:rPr>
          <w:sz w:val="28"/>
          <w:szCs w:val="28"/>
        </w:rPr>
        <w:t xml:space="preserve">посвященных 70-ой годовщине Победы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Великой Отечественной войне 1941-194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олтавского сельского поселения, председатель организационного комитета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совета ветеранов станицы Полтавской, заместитель председателя организационн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е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Красноармейский район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П «Благоустройство»</w:t>
            </w:r>
          </w:p>
        </w:tc>
      </w:tr>
      <w:tr>
        <w:trPr>
          <w:trHeight w:val="97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5954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рганизационного отдела администрации Полта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ё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ир войсковой части № 21776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урналист газеты «Голос правды»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доходам и управлению муниципальным имуществом администрации 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19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К «Полтавская сельская библиотека»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финансового отдела администрации Полта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 по делам молодежи администрации Полтавского сельского поселения</w:t>
            </w:r>
          </w:p>
        </w:tc>
      </w:tr>
      <w:tr>
        <w:trPr>
          <w:trHeight w:val="106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ЖКХ и благоустройства администрации 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Ритуал»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ен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тный гражданин станицы Полтавской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ководитель молодежного движения «Вместе»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Дмит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 МАОУ СОШ №7</w:t>
            </w:r>
          </w:p>
        </w:tc>
      </w:tr>
      <w:tr>
        <w:trPr>
          <w:trHeight w:val="76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- директор МКУК «Полтавский культур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совета ветеранов Красноармейского района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алерьян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яющий обязанности начальника управления образования муниципального образования Красноармей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ьян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103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Григорье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К «Музей истории станицы Полтавской»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тный гражданин станицы Полтавской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Полта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у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начальника отдела военного комиссариата Краснодарского края по Красноармей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Пет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у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натол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первичной организации ветеранов вооруженных сил и МВД станицы Полта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а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архивного отдела администрации муниципального образования Красноармей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Полтавского станичного казачьего общества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К «Полтавская детская библиотека»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тный гражданин станицы Полтавской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вета ветеранов станицы Полтавской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Павл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структор по военно – патриотической работе и спорту отделения ДОСААФ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Леонид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ртист –вокалист МКУК «Полтавский культур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х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 МБОУ СОШ №1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о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вета ветеранов станицы Полтавской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Полтавского поселения                                         И.М. Белая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26:00Z</dcterms:created>
  <dc:creator>Куклев Владимир Анатольевич</dc:creator>
  <dc:description/>
  <cp:keywords/>
  <dc:language>en-US</dc:language>
  <cp:lastModifiedBy>user</cp:lastModifiedBy>
  <cp:lastPrinted>2015-01-14T11:59:00Z</cp:lastPrinted>
  <dcterms:modified xsi:type="dcterms:W3CDTF">2015-02-07T15:01:00Z</dcterms:modified>
  <cp:revision>41</cp:revision>
  <dc:subject/>
  <dc:title>                                                                          УТВЕРЖДЕН:</dc:title>
</cp:coreProperties>
</file>