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.01.2015                                                                                            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  документации   по  планировке  территории  в  границах Полтавского  сельского  поселения  для строительства магазина непродовольственных товаров  в  станице  Полтавской  по улице Жлобы (четная сторона) между улицами Ленина и улицей Набереж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статьей 45 Градостроительного кодекса Российской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рассмотрев обращение Дубовик И. А.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магазина непродовольственных товаров в  станице Полтавской по улице Жлобы (четная сторона) между ул. Ленина и ул. Набере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Дубовик И. А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для строительства магазина непродовольственных товаров в  станице Полтавской по улице Жлобы (четная сторона) между ул. Ленина и ул. Набереж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5-01-12T16:43:00Z</cp:lastPrinted>
  <dcterms:modified xsi:type="dcterms:W3CDTF">2015-02-04T05:12:00Z</dcterms:modified>
  <cp:revision>51</cp:revision>
  <dc:subject/>
  <dc:title/>
</cp:coreProperties>
</file>