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6.01.2015 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  документации   по  планировке  территории  в  границах Полтавского  сельского  поселения  для реконструкции   существующего здания магазина «Аленка»  в  станице  Полтавской  по улице Красная, 112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статьей 45 Градостроительного кодекса Российской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рассмотрев обращение Мудрой Е. Л.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реконструкции существующего магазина «Аленка» в  станице Полтавской по улице Красная, 112, владе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Мудрой Е. Л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для реконструкции существующего магазина «Аленка» в  станице Полтавской по улице Красная, 112, владени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5-01-12T16:43:00Z</cp:lastPrinted>
  <dcterms:modified xsi:type="dcterms:W3CDTF">2015-01-16T13:17:00Z</dcterms:modified>
  <cp:revision>50</cp:revision>
  <dc:subject/>
  <dc:title/>
</cp:coreProperties>
</file>