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15             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  с  проектом  межевания  территории для размещения озелененного пространства рекреационного назначения   в станице Полтавской по ул. Пушкина,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на основании заключения о результатах публичных слушаний от 28 ноября 2014 года  по проекту планировки  с проектом межевания территории для размещения озелененного пространства рекреационного назначения  </w:t>
      </w:r>
      <w:r>
        <w:rPr>
          <w:bCs/>
          <w:sz w:val="28"/>
          <w:szCs w:val="28"/>
        </w:rPr>
        <w:t xml:space="preserve">в станице  Полтавской по ул. Пушкина, 31 </w:t>
      </w:r>
      <w:r>
        <w:rPr>
          <w:sz w:val="28"/>
          <w:szCs w:val="28"/>
        </w:rPr>
        <w:t>администрация  Полтавского  сельского  поселения  Красноармейского  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проект планировки с проектом межевания территории для размещения озелененного пространства рекреационного назначения  </w:t>
      </w:r>
      <w:r>
        <w:rPr>
          <w:bCs/>
          <w:sz w:val="28"/>
          <w:szCs w:val="28"/>
        </w:rPr>
        <w:t>в станице  Полтавской по ул. Пушкина, 31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2-01T09:07:00Z</cp:lastPrinted>
  <dcterms:modified xsi:type="dcterms:W3CDTF">2015-01-12T08:03:00Z</dcterms:modified>
  <cp:revision>20</cp:revision>
  <dc:subject/>
  <dc:title/>
</cp:coreProperties>
</file>