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авриленко В.В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401 кв. м., расположенному в станице Полтавской по ул. Тельмана, 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Тельмана, 1 «А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50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4:58:00Z</dcterms:modified>
  <cp:revision>4</cp:revision>
  <dc:subject/>
  <dc:title>П О С Т А Н О В Л Е Н И Е</dc:title>
</cp:coreProperties>
</file>