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1.01.2015                                                                                 № 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4070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Народная, 2, влад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. 34 Земельного кодекса Российской Федерации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4070 площадью 146 кв. м., находящегося по адресу: Краснодарский край, Красноармейский район, станица Полтавская, ул. Народная, 2, владение 4, с разрешенным видом использования: для размещения трансформаторной подстанции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0:00Z</dcterms:created>
  <dc:creator>Елена</dc:creator>
  <dc:description/>
  <cp:keywords/>
  <dc:language>en-US</dc:language>
  <cp:lastModifiedBy>Admin</cp:lastModifiedBy>
  <cp:lastPrinted>2014-09-11T16:07:00Z</cp:lastPrinted>
  <dcterms:modified xsi:type="dcterms:W3CDTF">2015-02-04T05:09:00Z</dcterms:modified>
  <cp:revision>35</cp:revision>
  <dc:subject/>
  <dc:title>АДМИНИСТРАЦИЯ</dc:title>
</cp:coreProperties>
</file>