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6.01.2015                                                                                            № 82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главы Полтавского сельского поселения Красноармейского района от 1 февраля 2006 года № 7/6 «Об утверждении Положения «О порядке присвоения адресов объектам недвижимости на территории станицы Полтавской», на основании заявления от гр. Рогуева Д.А. и предоставленных документов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№ 1 площадью 669 кв. м., образованному в результате раздела земельного участка с кадастровым номером 23:13:0102031:39, расположенного в станице Полтавской  по ул. Кубанская, 56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Кубанская, 56</w:t>
      </w:r>
      <w:r>
        <w:rPr>
          <w:bCs/>
        </w:rPr>
        <w:t>.</w:t>
      </w:r>
    </w:p>
    <w:p>
      <w:pPr>
        <w:pStyle w:val="TextBody"/>
        <w:ind w:firstLine="851"/>
        <w:rPr/>
      </w:pPr>
      <w:r>
        <w:rPr/>
        <w:t>1.2. Присвоить адрес земельному участку № 2 площадью 529 кв. м., образованному в результате раздела земельного участка с кадастровым номером 23:13:0102031:39, расположенного в станице Полтавской по ул. Кубанская, 56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</w:t>
      </w:r>
      <w:r>
        <w:rPr/>
        <w:t>ул. Кубанская, 54 «А»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ab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В.А.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9:46:00Z</dcterms:created>
  <dc:creator>Данина И.В.</dc:creator>
  <dc:description/>
  <cp:keywords/>
  <dc:language>en-US</dc:language>
  <cp:lastModifiedBy>ADMUHUCTPALLU9I</cp:lastModifiedBy>
  <cp:lastPrinted>2014-12-18T10:17:00Z</cp:lastPrinted>
  <dcterms:modified xsi:type="dcterms:W3CDTF">2015-02-04T04:54:00Z</dcterms:modified>
  <cp:revision>4</cp:revision>
  <dc:subject/>
  <dc:title>П О С Т А Н О В Л Е Н И Е</dc:title>
</cp:coreProperties>
</file>