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П О С Т А Н О В Л Е Н И Е  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21.01.2015                                                                                                        №  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информационном ресурс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реализации прав граждан на доступ  к информации о деятельности администрации Полтавского сельского поселения и совершенствования системы информационного обеспечения населения Полтав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,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Определить Интернет-сай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lta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официальным информационным ресурсом  администрации Полтавского сельского поселения Красноармейского района ( далее - Сай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оложение об официальном сайте администрации Полтавского сельского поселения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регламент информационной поддержки Сайта  (приложение №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Перечень информации о деятельности  администрации Полтавского сельского поселения, подлежащей обязательному  размещению на официальном сайте администрации Полтавского сельского поселения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значить ответственным за сбор и размещение  информации на Сайте  начальника общего отдела администрации  Л.М.Кузнецову ( далее – редактор Сай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Определить руководителей  структурных подразделений, специалистов администрации Полтавского сельского поселения,  ответственных  за своевременное  предоставление редактору Сайта информации, подлежащей обязательному размещению на Сайте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Руководителям  структурных подразделений, специалистам  администрации Полтавского сельского поселения обеспеч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лное размещение на Сайте до 1 февраля 2015 года информации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гулярное представление редактору Сайта новой информации для наполнения Сайта на электронном носителе 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ение информации новостного характера на электронном носителе за подписью ответственного лица – не менее одного раз в нед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дополнить должностные инструкций пунктом, содержащим ответственность за несвоевременное предоставление материалов для размещения на  Сайте ( Кузнец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бщему отделу администрации Полтавского сельского поселения  (Кузнецова) ежемесячно проводить мониторинг информации, размещаемой на Сайте, с предоставлением аналитической записки заместителю главы Полт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Постановление администрации Полтавского сельского поселения от 12 марта 2012  года № 201 «Об официальном информационном ресурсе администрации Полтавского сельского поселения 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Контроль за исполнением настоящего постановления возложить на заместителя главы Полтавского сельского поселения А.В.Лео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1.01.2015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фициальном сайте  администрации 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Настоящее Положение разработано  в соответствии с федеральным законом от 27 июля 2006 года № 149-ФЗ «Об информации, информационных технологиях и о защите информации» и Федеральным Законом от 9 февраля 2009 года № 8-ФЗ «Об обеспечении доступа к информации о деятельности государственных органов  и органов местного самоу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ложение определяет статус и порядок работы официального Интернет-сайта администрации Полтавского сельского поселения Красноармейского района ( далее - Сай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Сайт обеспечивает представительство в сети Интернет  Совета Полтавского сельского поселения, главы Полтавского сельского поселения, администрации Полтавского сельского поселения, структурных подразделений  администрации Полтав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ус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Сайт является официальным муниципальным информационным ресурсом  общего пользования в информационно - телекоммуникационной сети «Интернет» ( далее- Интерн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 Сайт имеет следующий адрес в сети Интернет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lta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айт предполагает открытый и неограниченный  доступ к информации о деятельности администрации Полтавского  сельского поселения для пользователе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Информация, размещаемая на Сайте, является официальн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Допускается размещение на Сайте  информации сторонних организаций. В этом случае  делаются специальные уведомления о характере использу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Обеспечение права пользователей сети Интернет на открытый и неограниченный доступ к информации о деятельности администрации Полт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Информационное взаимодействие с пользователями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 Обеспечение доступности, достоверности информации о деятельности администрации Полтавского сельского поселения и своевременное ее предоставление посетителям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4 Размещение на Сайте нормативных правовых актов администрации Полтавского сельского поселения, а также  други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 Информационная поддержка деятельности администрации Полтавского сельского поселения по реализации социально-экономической и информацио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6 Представительство администрации Полтавского сельского поселения в информационном пространстве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олнение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 Информационное наполнение Сайта обеспечивают ответственные должностные лица  структурных подразделений  администрации, Совета Полтавского сельского поселения ( приложение № 3), которые составляют  редакционную группу по информационному сопровождению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  Редакционная группа обеспечивает качество подготовки материалов на Сайт, контролирует своевременность выпуска материалов соблюдения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 Информационные материалы, предназначенные для  размещения на сайте, представляются  регулярно по мере необходимости, новостные материалы - еженедельно на электронном и бумажном носителях  за подписью  ответственного исполнителя  с указанием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 Информация, размещаемая на Сайте, является офи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5.Статистическая информация обновляется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5. Права и обязанности ответственных лиц за функционирование и  информационное наполнение Сай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 Ответственные лица имеют право запрашивать и получать у руководителей структурных подразделений администрации сведения и оперативную информацию публичного характера, необходимую для  своевременного  создания и обновления информационных ресурсов Сай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 Ответственное лицо контролирует сроки обновления информации, размещенной на Сайте, путем осуществления ревизии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 Руководители  структурных подразделений администрации Полтавского сельского поселения несут ответственность за содержание, достоверность и своевременное предоставление сведений, подлежащих размещению на Сайт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1 Внесение изменений в настоящее Положение производится на основании постановления администрации Полт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 xml:space="preserve">А.В.Ле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1.01.2015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РЕГ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поддержки официального Сай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Регламент  определяет процедуры управления официальным сайтом администрации Полтавского сельского поселения, в том числе организацию работы и задачи редакционной группы по информационному сопровождению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Состав редакцион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 редакционную группу по информационному сопровождению Сайта  (далее – редакционная группа) входят работники структурных подразделений администрации, ответственные за размещение информации на Сайте, руководители подведомственных учреждений ( приложение № 3) и  работник, ответственный за координацию работ по информационному наполнению, сопровождению, управлению содержанием Сайта ( редактор Сай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бщее руководство работой по наполнению  Сайта информационными материалами  осуществляет заместитель главы Полт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Обязанности редакцион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Редакционная группа в соответствии с положением об официальном Сайте предоставляет информацию  редактору Сайта для размещения ее на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 Структурное подразделение, ответственное за размещение новостных материалов, обеспечивает  обновление информации в соответствующих разделах Сайта, отвечает за своевременность, достоверность и качество размещаем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Редакционная группа обеспечивает своевременное предоставление администратору Сайта информации, подлежащей обязательному размещению в соответствующих разделах Сайта; отвечает за своевременность достоверность и качество размещаемой информ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 Члены редакционной группы несут ответственность за своевременность, достоверность и качество размещ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и вправе запрашивать информацию у руководителей структурных подразделений, специалистов. Ответственность за достоверность и актуальность информации несет руководитель, предоставивший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</w:t>
        <w:tab/>
        <w:t xml:space="preserve">А.В.Ле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от 21.01.2015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ПЕРЧЕНЬ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информации  о деятельности администрации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Полтавского сельского поселения Красноармейского района,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подлежащих обязательному размещению  на  официальном сайте администрации Полтавского сельского поселения в сети Интернет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bCs/>
          <w:iCs/>
          <w:color w:val="000000"/>
          <w:sz w:val="28"/>
          <w:szCs w:val="28"/>
        </w:rPr>
      </w:pPr>
      <w:r>
        <w:rPr/>
      </w:r>
    </w:p>
    <w:tbl>
      <w:tblPr>
        <w:tblW w:w="102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3132"/>
        <w:gridCol w:w="3929"/>
      </w:tblGrid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br/>
              <w:t xml:space="preserve">Вид, сведений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280" w:after="0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Органы администрации, ответственные за предоставление информации 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280" w:after="0"/>
              <w:jc w:val="center"/>
              <w:rPr/>
            </w:pPr>
            <w:r>
              <w:rPr>
                <w:bCs/>
                <w:iCs/>
                <w:color w:val="000000"/>
              </w:rPr>
              <w:t>Регламент обновления информац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      Наименование      и      структура      органа местного самоуправления, почтовый адрес, адрес электронной почты, номера  телефонов справочных служб органа местного самоуправ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 Кузнецова)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 : информация о поселении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 xml:space="preserve">размещается  в течение 2-х рабочих дней после издания соответствующих правовых актов либо внесения изменений в них, информация о реквизитах (почтовый адрес, адрес электронной почты, номера телефонов)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jc w:val="both"/>
              <w:rPr/>
            </w:pPr>
            <w:r>
              <w:rPr>
                <w:bCs/>
                <w:color w:val="000000"/>
              </w:rPr>
              <w:t>2.   Сведения       о       полномочиях      органа  местного самоуправления,   задачах   и   функциях   его   структурных подразделений,    а    также    перечень    законов    и    иных нормативных      правовых      актов,      определяющих     эти полномочия, задачи и функци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рисконсуль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(Кулешова), общий отдел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( Кузнецова)  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: информация о поселении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 xml:space="preserve">размещается  в течение 2-х рабочих дней после издания соответствующих  правовых актов либо внесения изменений в них,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rPr/>
            </w:pPr>
            <w:r>
              <w:rPr>
                <w:bCs/>
                <w:color w:val="000000"/>
              </w:rPr>
              <w:t>3.П</w:t>
            </w:r>
            <w:r>
              <w:rPr/>
              <w:t>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jc w:val="center"/>
              <w:rPr/>
            </w:pPr>
            <w:r>
              <w:rPr>
                <w:bCs/>
                <w:color w:val="000000"/>
              </w:rPr>
              <w:t>Организационный отдел (Белая), руководители подведомственных учреждений (Клоченюк,Онищенко, Косенко, Воробьева)</w:t>
            </w:r>
          </w:p>
          <w:p>
            <w:pPr>
              <w:pStyle w:val="Style16"/>
              <w:spacing w:lineRule="atLeast" w:line="225"/>
              <w:jc w:val="center"/>
              <w:rPr/>
            </w:pPr>
            <w:r>
              <w:rPr>
                <w:bCs/>
                <w:color w:val="000000"/>
              </w:rPr>
              <w:t>(раздел сайта: муниципальные учреждения культуры)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ается  в течение 2-х рабочих дней после издания соответствующих правовых актов либо внесения изменений в них, информация о реквизитах (почтовый адрес, адрес электронной почты, номера телефонов)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bCs/>
                <w:color w:val="000000"/>
              </w:rPr>
            </w:pPr>
            <w:r>
              <w:rPr/>
              <w:t>4.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ий отдел (Кузнецова), подведомственные учреждения( Клоченюк, Воробьева,Онищенко, Косенко) 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 : информация о поселении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ается  в течение 2-х рабочих дней после издания соответствующих  правовых актов либо внесения изменений в них,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</w:t>
            </w:r>
            <w:r>
              <w:rPr>
                <w:bCs/>
                <w:color w:val="000000"/>
              </w:rPr>
              <w:t>5.</w:t>
            </w:r>
            <w:r>
              <w:rPr>
                <w:rFonts w:cs="Calibri" w:ascii="Calibri" w:hAnsi="Calibri"/>
              </w:rPr>
              <w:t xml:space="preserve"> П</w:t>
            </w:r>
            <w:r>
              <w:rPr/>
              <w:t>еречни информационных систем, банков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ий отдел (Кузнецова), 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 : информация о поселении –информационные системы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Му</w:t>
            </w:r>
            <w:r>
              <w:rPr/>
              <w:t>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ий отдел (Кузнецова), 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: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творчество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аются ежемесячно,  в течение 3-х рабочих дней после окончания месяца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color w:val="000000"/>
              </w:rPr>
              <w:t>7.      Т</w:t>
            </w:r>
            <w:r>
              <w:rPr/>
              <w:t>ексты проектов муниципальных правовых актов, внесенных в представительный орган муниципального образования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Совет поселен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left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щается не позднее 7-ми рабочих дней до дня рассмотрения  проекта представительным  органом  ( за исключением внеочередных сессий</w:t>
            </w:r>
            <w:r>
              <w:rPr>
                <w:bCs/>
                <w:color w:val="000000"/>
              </w:rPr>
              <w:t>)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И</w:t>
            </w:r>
            <w:r>
              <w:rPr/>
              <w:t>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jc w:val="center"/>
              <w:rPr/>
            </w:pPr>
            <w:r>
              <w:rPr>
                <w:bCs/>
                <w:color w:val="000000"/>
              </w:rPr>
              <w:t>Отдел по  доходам и управлению муниципальным имуществом (.Быкова)</w:t>
            </w:r>
          </w:p>
          <w:p>
            <w:pPr>
              <w:pStyle w:val="Style16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муниципальный заказ и торги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мещается в соответствии с </w:t>
            </w: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законодательством</w:t>
              </w:r>
            </w:hyperlink>
            <w:r>
              <w:rPr/>
              <w:t xml:space="preserve">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Административные регламенты, стандарты муниципальных услуг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 раздел сайта: Административная реформа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ы размещаются в сети Интернет  не позднее 30 календарных дней до даты утверждения ,</w:t>
            </w:r>
          </w:p>
          <w:p>
            <w:pPr>
              <w:pStyle w:val="Normal"/>
              <w:rPr/>
            </w:pPr>
            <w:r>
              <w:rPr/>
              <w:t xml:space="preserve">в течение 2-х дней после принятия </w:t>
            </w:r>
            <w:r>
              <w:rPr>
                <w:bCs/>
                <w:color w:val="000000"/>
              </w:rPr>
              <w:t>правовых актов либо внесения изменений в них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0.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</w:t>
            </w:r>
            <w:r>
              <w:rPr>
                <w:rFonts w:cs="Calibri" w:ascii="Calibri" w:hAnsi="Calibri"/>
              </w:rPr>
              <w:t xml:space="preserve"> актами</w:t>
            </w:r>
          </w:p>
          <w:p>
            <w:pPr>
              <w:pStyle w:val="Style16"/>
              <w:spacing w:lineRule="atLeast" w:line="225" w:before="280" w:after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Style16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и отделов, ответственные специалисты по своему направлению деятельности :</w:t>
            </w:r>
          </w:p>
          <w:p>
            <w:pPr>
              <w:pStyle w:val="Style16"/>
              <w:spacing w:lineRule="atLeast" w:line="225" w:before="280" w:after="0"/>
              <w:jc w:val="center"/>
              <w:rPr/>
            </w:pPr>
            <w:r>
              <w:rPr>
                <w:bCs/>
                <w:color w:val="000000"/>
              </w:rPr>
              <w:t>( раздел сайта:  Информация о поселении- Администрац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  <w:r>
              <w:rPr/>
              <w:t xml:space="preserve"> 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рядок обжалования муниципальных правовых актов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исконсульт 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Кулешова)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информация о поселении- администрация )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2.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й отдел (Белая)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дел сайта: новостная лента, информация о поселении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онсы официального визита, рабочей поездки – в течение одного дня перед началом соответствующего мероприятия; итоги официального визита, рабочей поездки – в течение одного  рабочего дня после окончания соответствующего мероприятия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    Информация    о    состоянии    защиты    населения    и территории поселения от чрезвычайных ситуаций и принятых мерах по обеспечению   их   безопасности,   о прогнозируемых  и возникших чрезвычайных ситуациях, о приемах  и способах  защиты населения от них ,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, законами субъекта РФ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ециалист по ГО и ЧС  и работе с ЛПХ 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Власенко)</w:t>
            </w:r>
          </w:p>
          <w:p>
            <w:pPr>
              <w:pStyle w:val="Style16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сайта: 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 И ЧС, новостная лента 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мещается ежемесячно до 5 числа, информация поддерживается в актуальном состоянии. При возникновении чрезвычай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итуаций информация размещает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4.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и отделов, </w:t>
            </w:r>
          </w:p>
          <w:p>
            <w:pPr>
              <w:pStyle w:val="Normal"/>
              <w:jc w:val="both"/>
              <w:rPr/>
            </w:pPr>
            <w:r>
              <w:rPr/>
              <w:t>юрисконсульт (Кулешова) ,</w:t>
            </w:r>
          </w:p>
          <w:p>
            <w:pPr>
              <w:pStyle w:val="Style16"/>
              <w:spacing w:lineRule="atLeast" w:line="225"/>
              <w:jc w:val="center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подведомственные учреждения ( Клоченюк, Воробьева,Онищенко, Косенко) </w:t>
            </w:r>
          </w:p>
          <w:p>
            <w:pPr>
              <w:pStyle w:val="Style16"/>
              <w:spacing w:lineRule="atLeast" w:line="225"/>
              <w:jc w:val="center"/>
              <w:rPr/>
            </w:pPr>
            <w:r>
              <w:rPr/>
              <w:t xml:space="preserve"> </w:t>
            </w:r>
            <w:r>
              <w:rPr/>
              <w:t>( раздел сай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поселении- администрация 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    Тексты    официальных    выступлений    и    заявлений руководителя и заместителя руководителя органа местного самоуправления</w:t>
            </w:r>
          </w:p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информация о поселении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. Статистическая информация о деятельности администрации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) 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органа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б) сведения об использовании органом местного  самоуправления, подведомственными учреждениями выделяемых 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в) сведения о представленных организациям и индивидуальным предпринимателям  льготах, отсрочках, рассрочках, о списании задолженности по платежам в бюджеты бюджетной системы РФ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г) </w:t>
            </w:r>
            <w:r>
              <w:rPr>
                <w:color w:val="000000"/>
                <w:shd w:fill="FFFFFF" w:val="clear"/>
              </w:rPr>
              <w:t xml:space="preserve">сведения о численности работающих в в администрации Полтавского сельского поселения Красноармейского района, подведомственных учреждениях и их денежном содержани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) муниципальные целевые программы и изменения к ни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  (Галушко)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 бюджет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  (Галушко)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 бюджет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по доходам и управлению  муниципальным имуществом (Быкова)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имущество и налог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  (Мартыненко)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</w:t>
            </w:r>
          </w:p>
          <w:p>
            <w:pPr>
              <w:pStyle w:val="Normal"/>
              <w:jc w:val="both"/>
              <w:rPr/>
            </w:pPr>
            <w:r>
              <w:rPr/>
              <w:t>бюдж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  (Мартыненко)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</w:t>
            </w:r>
          </w:p>
          <w:p>
            <w:pPr>
              <w:pStyle w:val="Normal"/>
              <w:jc w:val="both"/>
              <w:rPr/>
            </w:pPr>
            <w:r>
              <w:rPr/>
              <w:t>бюджет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аются ежекварта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аются в течение 2-х дней после принятия реш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аются ежекварта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аются в сроки и в порядке , предусмотренном действующи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 Информация о кадровом обеспечении органа местного самоуправления:</w:t>
              <w:br/>
              <w:t>- порядок поступления граждан на муниципальную службу;</w:t>
            </w:r>
          </w:p>
          <w:p>
            <w:pPr>
              <w:pStyle w:val="Style16"/>
              <w:spacing w:lineRule="atLeast" w:line="225"/>
              <w:rPr/>
            </w:pPr>
            <w:r>
              <w:rPr>
                <w:bCs/>
                <w:color w:val="000000"/>
              </w:rPr>
              <w:t>-    сведения    о    вакантных    должностях    муниципальной службы,</w:t>
            </w:r>
          </w:p>
          <w:p>
            <w:pPr>
              <w:pStyle w:val="Style16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lineRule="atLeast" w:line="225"/>
              <w:rPr/>
            </w:pPr>
            <w:r>
              <w:rPr>
                <w:bCs/>
                <w:color w:val="000000"/>
              </w:rPr>
              <w:br/>
              <w:t>-квалификационные     требования     к     кандидатам     на замещение вакантных должностей муниципальной службы;</w:t>
            </w:r>
          </w:p>
          <w:p>
            <w:pPr>
              <w:pStyle w:val="Style16"/>
              <w:spacing w:lineRule="atLeast" w:line="225"/>
              <w:rPr/>
            </w:pPr>
            <w:r>
              <w:rPr>
                <w:bCs/>
                <w:color w:val="000000"/>
              </w:rPr>
              <w:br/>
              <w:t>-  условия и результаты конкурсов на замещение вакантных должностей муниципальной службы;</w:t>
            </w:r>
          </w:p>
          <w:p>
            <w:pPr>
              <w:pStyle w:val="Style16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</w:r>
          </w:p>
          <w:p>
            <w:pPr>
              <w:pStyle w:val="Style16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>-номера    телефонов,    по    которым    можно   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Style16"/>
              <w:spacing w:lineRule="atLeast" w:line="225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 раздел сайта: кадровое обеспечение)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держивается в актуальном состоя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мещаются в течение 3 рабочих дней с момента открытия вакан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мещаются не позднее, чем за 20 дней до дня проведения кон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ловия конкурса размещаются не позднее чем за 20 дней до дня проведения конкурса;</w:t>
            </w:r>
          </w:p>
          <w:p>
            <w:pPr>
              <w:pStyle w:val="Normal"/>
              <w:rPr/>
            </w:pPr>
            <w:r>
              <w:rPr/>
              <w:t>результаты - в течение 3 рабочих дней после проведения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.Информация о работе администрации Полтавского сельского поселения 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0" w:name="sub_101"/>
            <w:r>
              <w:rPr/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  <w:bookmarkEnd w:id="0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фамилия, имя и отчество руководителя подразделения или иного должностного лица, к полномочиям которых  отнесены организация приема лиц, указанных в п.а) 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обзоры обращений лиц, указанных в п.а) настоящего пункта, а также обобщенную  информацию о результатах рассмотрения обращений и принятых мерах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Общий отдел (Кузнецова)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(раздел сайта: обращения граждан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Ежеквартально, не позднее 10 числа месяца, следующим за отчетным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Устав муниципального образования Полта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действующая редакция)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Юрисконсульт.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 информация о поселении 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.Информация в сфере  ЖКХ , благоустройства, капитального ремонта , транспорта, жилищного учета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тдел  ЖКХ и благоустройства (  Гористов , Белухина),Отдел по доходам и управлению муниципальным имуществом ( Быкова)( раздел сайта: ЖКХ и благоустройство, Новостная лента, фотообзор 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.Информация в сфере архитектуры и градостроительства, а также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формации о  документации по планировке территории (проектов планировки территории и проектов межевания территории)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Отдел архитектуры и градостроительства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( Жарикова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. Общая информация о Совете Полтавского сельского поселения: структура, сведения о полномочиях, почтовый и электронный адреса, номера телефонов, сведения о депутатах, информация о нормативной деятельност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щий отдел (Кузнецова), Организационный отдел ( Белая) , юрисконсульт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( Кулешова)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Совет поселен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Информация о назначении публичных слушаний, о результатах публичных слушаний, решения о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едоставлении разрешения на условно – разрешенный вид использования земельного участка и объекта капитального строительства </w:t>
            </w:r>
            <w:r>
              <w:rPr>
                <w:color w:val="000000"/>
                <w:shd w:fill="FFFFFF" w:val="clear"/>
              </w:rPr>
              <w:t>в станице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Специалист 1 категории,  инженер по землеустройству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Кривега)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 публичные слушан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.Информация о земельных  ресурсах и землеустройству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униципальные правовые акты, касающихся сферы землеустройства, информация о проводимом ; муниципальном земельном контроле юридических и физических лиц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Специалист 1 категории,  инженер по землеустройству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Кривега).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( раздел сайта: Землеустройство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.Информация о мероприятиях патриотической направленности, культурно- массовых, развлекательных, познавательных и общественно-значимых мероприятиях и событиях в жизни  посе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Организационный отдел (Белая):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 разделы сайта: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новостная лента, Фотообзор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Размещается в течение 2 –х рабочих дней после проведения мероприятия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Информация  о проводимой профилактике правонарушений: Закон краснодарского края от 21 июля 2008 г. № 1539-КЗ « О мерах по профилактике безнадзорности и правонарушений несовершеннолетних в Краснодарском крае», «Патриотическое воспитание», «Антинарко», «Антитеррор», профилактическая работа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рганизационный отдел (Шульга)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новостная лента,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Профилактика правонарушений,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Фотообзор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Размещается в течение 2-х рабочих дней после проведения мероприятия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Информация  о проводимых спортивно- массовых мероприятиях, работе с молодежью 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рганизационный отдел  (Гетов ) ,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Молодежная политика, физкультура и спорт, Новости ( новостная лента), фотообзор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Размещается в течение 2-х рабочих дней после проведения мероприятия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</w:t>
        <w:tab/>
        <w:tab/>
        <w:t xml:space="preserve">    А.В.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tavadm.ru/" TargetMode="External"/><Relationship Id="rId3" Type="http://schemas.openxmlformats.org/officeDocument/2006/relationships/hyperlink" Target="http://www.poltavadm.ru/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39:00Z</dcterms:created>
  <dc:creator>Admin</dc:creator>
  <dc:description/>
  <cp:keywords/>
  <dc:language>en-US</dc:language>
  <cp:lastModifiedBy>user</cp:lastModifiedBy>
  <cp:lastPrinted>2019-04-16T11:17:00Z</cp:lastPrinted>
  <dcterms:modified xsi:type="dcterms:W3CDTF">2019-04-16T08:19:00Z</dcterms:modified>
  <cp:revision>6</cp:revision>
  <dc:subject/>
  <dc:title>Об официальном информационном ресурсе администрации</dc:title>
</cp:coreProperties>
</file>