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1.2015                                                                                           № 5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исьма Управления муниципальной собственностью от 16 января 2015 года № 51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3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орпус 2, кв. 45.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2. Постановление администрации Полтавского сельского поселения от 13 ноября 2014 года № 972 «</w:t>
      </w:r>
      <w:r>
        <w:rPr/>
        <w:t>О присвоении адреса объекту недвижимости» считать утратившим силу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3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12:00Z</dcterms:created>
  <dc:creator>Данина И.В.</dc:creator>
  <dc:description/>
  <cp:keywords/>
  <dc:language>en-US</dc:language>
  <cp:lastModifiedBy>ADMUHUCTPALLU9I</cp:lastModifiedBy>
  <cp:lastPrinted>2014-11-13T15:22:00Z</cp:lastPrinted>
  <dcterms:modified xsi:type="dcterms:W3CDTF">2015-02-04T05:06:00Z</dcterms:modified>
  <cp:revision>4</cp:revision>
  <dc:subject/>
  <dc:title>П О С Т А Н О В Л Е Н И Е</dc:title>
</cp:coreProperties>
</file>