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1.01.2015                                                                                            № 6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от гр. Кучаева А.Н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1138 кв. м., образованному в результате раздела земельного участка с кадастровым номером 23:13:0103024:27, расположенного в станице Полтавской  по ул. Спокойная, 4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Спокойная, 47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707 кв. м., образованному в результате раздела земельного участка с кадастровым номером 23:13:0103024:27, расположенного в станице Полтавской по ул. Спокойная, 4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Д.Бедного, 151 «В»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11:00Z</dcterms:created>
  <dc:creator>Данина И.В.</dc:creator>
  <dc:description/>
  <cp:keywords/>
  <dc:language>en-US</dc:language>
  <cp:lastModifiedBy>ADMUHUCTPALLU9I</cp:lastModifiedBy>
  <cp:lastPrinted>2014-12-18T10:17:00Z</cp:lastPrinted>
  <dcterms:modified xsi:type="dcterms:W3CDTF">2015-02-04T05:02:00Z</dcterms:modified>
  <cp:revision>4</cp:revision>
  <dc:subject/>
  <dc:title>П О С Т А Н О В Л Е Н И Е</dc:title>
</cp:coreProperties>
</file>