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2.01.2015                                               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23:13:0105005:43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расная,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с кадастровым номером 23:13:0105005:43, площадью 1455 кв.м., находящегося по адресу: Краснодарский край, Красноармейский район, станица Полтавская, улица Красная,  102  с разрешенным видом использования: для размещения многоквартирного жилого дом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user</cp:lastModifiedBy>
  <cp:lastPrinted>2014-09-18T11:55:00Z</cp:lastPrinted>
  <dcterms:modified xsi:type="dcterms:W3CDTF">2015-02-03T13:46:00Z</dcterms:modified>
  <cp:revision>38</cp:revision>
  <dc:subject/>
  <dc:title>АДМИНИСТРАЦИЯ</dc:title>
</cp:coreProperties>
</file>