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1.2015                                                                                                     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, располож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дастровом плане территории 23:13:1201000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Народная, 1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на кадастровом плане территории 23:13:1201000, площадью 2351 кв.м., находящегося по адресу: Краснодарский край, Красноармейский район, станица Полтавская, улица Народная, 178,  с разрешенным видом использования: для размещения объектов оптовой торговли и торгово-бытового назнач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5-01-22T15:16:00Z</cp:lastPrinted>
  <dcterms:modified xsi:type="dcterms:W3CDTF">2015-02-03T13:53:00Z</dcterms:modified>
  <cp:revision>44</cp:revision>
  <dc:subject/>
  <dc:title>АДМИНИСТРАЦИЯ</dc:title>
</cp:coreProperties>
</file>