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01.2015                                                                                          №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  документации   по  планировке  территории  для размещения открытой площади, предназначенной для стоянки автомобилей  в  станице  Полтавской  по улице Прос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уководствуясь статьей 45 Градостроительного кодекса Российской Федерации,  на основании    Федерального   закона   от 6 октября   2003 года    № 131 - ФЗ   «Об общих принципах   организации    местного   самоуправления  в Российской   Федерации»,  рассмотрев обращение директора ООО «Ритуал» Демченко С. Н. от 26 января 2015 г., администрация Полтавского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подготовку проекта планировки территории для размещения открытой площади, предназначенной для стоянки автомобилей в станице Полтавской по ул. Прос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директору ООО «Ритуал» Демченко С. Н. предоставить в администрацию Полтавского сельского поселения предложения о порядке, сроках подготовки и содержанию документации по проекту планировки территории для размещения открытой площади, предназначенной для стоянки автомобилей в станице Полтавской по ул. Прос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5-01-12T16:43:00Z</cp:lastPrinted>
  <dcterms:modified xsi:type="dcterms:W3CDTF">2015-01-31T07:32:00Z</dcterms:modified>
  <cp:revision>53</cp:revision>
  <dc:subject/>
  <dc:title/>
</cp:coreProperties>
</file>