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1.2015                                                                                            № 7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гр. Овсянникова Н.И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803 кв. м., образованному в результате раздела земельного участка с кадастровым номером 23:13:0106009:12, расположенного в станице Полтавской  по ул. Красная, 4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Л.Толстого, 107 «А»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512 кв. м., образованному в результате раздела земельного участка с кадастровым номером 23:13:0106009:12, расположенного в станице Полтавской по ул. Красная, 4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расная, 4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51:00Z</dcterms:created>
  <dc:creator>Данина И.В.</dc:creator>
  <dc:description/>
  <cp:keywords/>
  <dc:language>en-US</dc:language>
  <cp:lastModifiedBy>ADMUHUCTPALLU9I</cp:lastModifiedBy>
  <cp:lastPrinted>2015-01-26T13:49:00Z</cp:lastPrinted>
  <dcterms:modified xsi:type="dcterms:W3CDTF">2015-02-04T04:56:00Z</dcterms:modified>
  <cp:revision>4</cp:revision>
  <dc:subject/>
  <dc:title>П О С Т А Н О В Л Е Н И Е</dc:title>
</cp:coreProperties>
</file>