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нварь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16"/>
        <w:gridCol w:w="6480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  утверждении проекта планировки с проектом межевания территории для размещения озеленения пространства рекреационного назначения  в станице Полтавской по ул. Пушкина,31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хемы расположения земельного участка с кадастровым номером 2361360105005643, находящегося   по адресу: ст. Полтавская, ул. Красная,10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хемы расположения на кадастровом плане территории 23:13601010418  земельного участка, находящегося   по адресу: ст. Полтавская, ул. Ленина,124, владение 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хемы расположения земельного участка на кадастровом плане территории 23:13:0104013, находящегося   по адресу: ст. Полтавская, пер. Малый Каретный,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вышении минимальных окладов ( должностных окладов), ставок заработной платы работников муни- ципальных   казенных  учреждений  Полтавского  сельского поселения  Красноармейского района , перешедших на отраслевые  системы оплаты труды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 плана земельного участка, расположенного в станице Полтавской , ул. Народная,10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градостроительного плана земельного участка, находящегося в станице Полтавской, пер. Славянский, 3А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дготовке документации по планировке территории в границах Полтавского сельского поселения для реконструкции существующего здания магазина « Аленка» в станице Полтавской по ул. Красная,112, вл 1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 в станице Полтавской, ул. Д.Бедного,2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расположении  земельного участка, расположенного в кадастровом плане территории 2361361201000, находящегося по адресу: станица Полтавская, ул. Народная,178</w:t>
            </w:r>
          </w:p>
        </w:tc>
      </w:tr>
      <w:tr>
        <w:trPr>
          <w:trHeight w:val="8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месячника оборонно- массовой и военно- патриотической работы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публичных слушаний по вопросу отклонения от предельных параметров разрешенного строительства , реконструкции объектов капитального строительства, расположенных  на территории застройки станицы Полтавской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ой, ул. Л.Толстого, участок,3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 использования объекта недвижимости в станице Полтавской, ул. Красная.,12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схемы расположении  земельного участка, на  кадастровом плане территории 23:13:0104013, находящегося по адресу: станица Полтавская, пер. Малый Каретный,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схемы расположении  земельного участка, на  кадастровом плане территории 23:13:0104070, находящегося по адресу: станица Полтавская, ул. Народная,2, владение 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одготовке документации по планировке территории в границах Полтавского сельского поселения для строительства магазина  непродовольственных товаров  в станице  Полтавской по улице  Жлобы ( четная сторона) между улицами Ленина и улицей Набережн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 в станице Полтавской, ул. Красна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размещении цирка- шапито на территории станицы Полтавской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одготовке  и проведении мероприятий, посвященных празднованию 70- годовщины Победы в Великой Отечественной войне 14941-1945 годов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проведении торгов ( в форме аукциона) по продаже земельного  участка, расположенного по адресу: станица Полтавская, ул. Красная,112, владение1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воде из нежилого строения в жилое строение, расположенное в станице Полтавской, ул. М.Горького,200Б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планировке жилого помещения, расположенного по адресу: станица Полтавская, ул. Рабочая,91, кв.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одготовке документации по планировке территории для размещения открытой площади, предназначенной для стоянки автомобилей по ул. Просвещ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перепланировке жилого помещения, расположенного по адресу: станица Полтавская, ул. Рабочая,91, кв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Схема документа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44:00Z</dcterms:created>
  <dc:creator>Администратор</dc:creator>
  <dc:description/>
  <cp:keywords/>
  <dc:language>en-US</dc:language>
  <cp:lastModifiedBy>user</cp:lastModifiedBy>
  <cp:lastPrinted>2013-07-05T10:43:00Z</cp:lastPrinted>
  <dcterms:modified xsi:type="dcterms:W3CDTF">2015-02-03T13:29:00Z</dcterms:modified>
  <cp:revision>4</cp:revision>
  <dc:subject/>
  <dc:title>РЕЕСТР  ПОСТАНОВЛЕНИЙ</dc:title>
</cp:coreProperties>
</file>