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1.2015                                                                                                 № 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кадастрового инженера Доронина Б.Н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7924 кв. м., образованному в результате раздела земельного участка с кадастровым номером 23:13:0000000:648, расположенного в станице Полтавской  по ул. Крас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расная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326 кв. м., образованному в результате раздела земельного участка с кадастровым номером 23:13:0000000:648, расположенного в станице Полтавской по ул. Крас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ая, 102 «А»</w:t>
      </w:r>
      <w:r>
        <w:rPr>
          <w:bCs/>
        </w:rPr>
        <w:t>;</w:t>
      </w:r>
    </w:p>
    <w:p>
      <w:pPr>
        <w:pStyle w:val="TextBody"/>
        <w:ind w:firstLine="851"/>
        <w:rPr/>
      </w:pPr>
      <w:r>
        <w:rPr/>
        <w:t>1.3. Присвоить адрес земельному участку № 3 площадью 316 кв. м., образованному в результате раздела земельного участка с кадастровым номером 23:13:0000000:648, расположенного в станице Полтавской по ул. Крас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ая, 102 «А»/1</w:t>
      </w:r>
      <w:r>
        <w:rPr>
          <w:bCs/>
        </w:rPr>
        <w:t>;</w:t>
      </w:r>
    </w:p>
    <w:p>
      <w:pPr>
        <w:pStyle w:val="TextBody"/>
        <w:ind w:firstLine="851"/>
        <w:rPr/>
      </w:pPr>
      <w:r>
        <w:rPr/>
        <w:t>1.4. Присвоить адрес земельному участку № 4 площадью 207 кв. м., образованному в результате раздела земельного участка с кадастровым номером 23:13:0000000:648, расположенного в станице Полтавской по ул. Крас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ая, 122 «А»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1:00Z</dcterms:created>
  <dc:creator>Данина И.В.</dc:creator>
  <dc:description/>
  <cp:keywords/>
  <dc:language>en-US</dc:language>
  <cp:lastModifiedBy>user</cp:lastModifiedBy>
  <cp:lastPrinted>2014-09-24T16:35:00Z</cp:lastPrinted>
  <dcterms:modified xsi:type="dcterms:W3CDTF">2015-02-03T13:54:00Z</dcterms:modified>
  <cp:revision>10</cp:revision>
  <dc:subject/>
  <dc:title>П О С Т А Н О В Л Е Н И Е</dc:title>
</cp:coreProperties>
</file>