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01.2015                                                                                     № 6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/>
      </w:pPr>
      <w:r>
        <w:rPr>
          <w:b/>
          <w:bCs/>
        </w:rPr>
        <w:t xml:space="preserve">объекта недвижимости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расная, 12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ООО «Лотос 2010»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объекта недвижимости,   расположенного по адресу станица Полтавская, ул. Красная, 120, площадью 119.5 кв. м., предназначенного под кафе «Погребок», на разрешенный вид использования объекта недвижимости – для размещения здания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48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5-02-04T05:01:00Z</dcterms:modified>
  <cp:revision>4</cp:revision>
  <dc:subject/>
  <dc:title>П О С Т А Н О В Л Е Н И Е</dc:title>
</cp:coreProperties>
</file>