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3.01.2015                                                                                              № 10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Народная, 10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Асмолова Игоря Витальевича от 25  дека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86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70:121 площадью 1355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Народная, 10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5-01-14T14:42:00Z</cp:lastPrinted>
  <dcterms:modified xsi:type="dcterms:W3CDTF">2015-01-16T13:18:00Z</dcterms:modified>
  <cp:revision>64</cp:revision>
  <dc:subject/>
  <dc:title>АДМИНИСТРАЦИЯ</dc:title>
</cp:coreProperties>
</file>