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1.2015                                                                                            № 6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Толстиковой Н.В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КСТ «Мелиоратор», участок, 11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ернадского, 3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8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5:00:00Z</dcterms:modified>
  <cp:revision>4</cp:revision>
  <dc:subject/>
  <dc:title>П О С Т А Н О В Л Е Н И Е</dc:title>
</cp:coreProperties>
</file>