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3875" cy="60896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от 26.01.2015</w:t>
        <w:tab/>
        <w:tab/>
        <w:tab/>
        <w:tab/>
        <w:tab/>
        <w:tab/>
        <w:t xml:space="preserve">                                        № 85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змещении  Крымского цирка-шапито 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ицы Полтавской Красноармей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культурного обслуживания жителей и гостей Полтавского сельского поселения Красноармейского района, расширения возможностей в организации досуга детей и молодежи администрация Полтавского сельского поселения п о с т а н о в л я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азрешить ООО «Арт Гранд» в лице администратора Бородкина Юрия Алексеевича в период с 26 января  по 1 февраля  2015 года размещение и проведение гастролей Крымского цирка-шапито на привокзальной площади станицы Полтавск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екомендовать администратору Бородкину Юрию Алексеевичу в период работы цирка-шапит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ограждение, обеспечить безопасность посетителей и постоянное дежурство лиц, ответственных за проведение гастро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обходимое количество касс для продажи биле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ддержание санитарного поряд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узыкальное оформление площад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бесплатное посещение детей из многодетных сем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комендовать Отделу МВД России по Красноармейскому району (Хаев) обеспечить на территории размещения цирка, правопорядок, круглосуточное дежурство сотрудников полиции, а также принятие мер по антитеррористической безопас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43:00Z</dcterms:created>
  <dc:creator>user</dc:creator>
  <dc:description/>
  <cp:keywords/>
  <dc:language>en-US</dc:language>
  <cp:lastModifiedBy>user</cp:lastModifiedBy>
  <cp:lastPrinted>2013-07-01T10:43:00Z</cp:lastPrinted>
  <dcterms:modified xsi:type="dcterms:W3CDTF">2015-02-03T13:56:00Z</dcterms:modified>
  <cp:revision>20</cp:revision>
  <dc:subject/>
  <dc:title>АДМИНИСТРАЦИЯ</dc:title>
</cp:coreProperties>
</file>