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01.2015                                                                                   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4013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Малый Каретный,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13 площадью 19 кв.м., находящегося по адресу: Краснодарский край, Красноармейский район, станица Полтавская, пер. Малый каретный, 8,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09-11T16:07:00Z</cp:lastPrinted>
  <dcterms:modified xsi:type="dcterms:W3CDTF">2015-01-12T08:25:00Z</dcterms:modified>
  <cp:revision>33</cp:revision>
  <dc:subject/>
  <dc:title>АДМИНИСТРАЦИЯ</dc:title>
</cp:coreProperties>
</file>