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/>
        <w:t>станица Полтавская</w:t>
      </w: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но - массовой и военно - патриотической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администрации Краснодарского края от 29 декабря 2007 года № 1257 «О ежегодном краевом месячнике оборонно – массовой и военно - патриотической  работы» и в целях организованной подготовки и проведения мероприятий ежегодного месячника оборонно-массовой и военно-патриотической работы в Полтавском сельском поселении Красноармейского района, администрация  Полтавского  сельского 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ложение о проведении ежегодного месячника оборонно-массовой и военно-патриотической работы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остав организационного комитета по подготовке и проведению месячника оборонно - массовой и военно - патриотической работы, далее – организационный комитет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лан основных мероприятий месячника оборонно - массовой и военно - патриотической работы на 2015 год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му комитету подготовить и провести с 23 января по 23 февраля 2015 года месячник оборонно - массовой и военно - патриотической работы на территории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3. Финансовому </w:t>
      </w:r>
      <w:r>
        <w:rPr>
          <w:sz w:val="28"/>
        </w:rPr>
        <w:t>отделу администрации Полтавского сельского поселения Красноармейского района (Галушко) осуществить финансирование мероприятия в рамках реализации муниципальной программы Полтавского сельского поселения Красноармейского района «Молодежь Полтавско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Heading7"/>
        <w:ind w:left="4956" w:hanging="0"/>
        <w:jc w:val="right"/>
        <w:rPr/>
      </w:pPr>
      <w:r>
        <w:rPr/>
        <w:t>ПРИЛОЖЕНИЕ  № 1</w:t>
      </w:r>
    </w:p>
    <w:p>
      <w:pPr>
        <w:pStyle w:val="Heading7"/>
        <w:jc w:val="right"/>
        <w:rPr/>
      </w:pPr>
      <w:r>
        <w:rPr/>
        <w:t>УТВЕРЖДЕНО</w:t>
      </w:r>
    </w:p>
    <w:p>
      <w:pPr>
        <w:pStyle w:val="Heading7"/>
        <w:ind w:left="2832" w:hanging="0"/>
        <w:jc w:val="right"/>
        <w:rPr/>
      </w:pPr>
      <w:r>
        <w:rPr/>
        <w:t>постановлением администрации</w:t>
      </w:r>
    </w:p>
    <w:p>
      <w:pPr>
        <w:pStyle w:val="Heading7"/>
        <w:ind w:left="5220" w:hanging="2388"/>
        <w:jc w:val="right"/>
        <w:rPr/>
      </w:pPr>
      <w:r>
        <w:rPr/>
        <w:t>Полтавского сельского поселения</w:t>
      </w:r>
    </w:p>
    <w:p>
      <w:pPr>
        <w:pStyle w:val="Heading7"/>
        <w:ind w:left="5220" w:hanging="2388"/>
        <w:jc w:val="right"/>
        <w:rPr/>
      </w:pPr>
      <w:r>
        <w:rPr/>
        <w:t>от 20.01.2015 № 6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 ПОЛОЖЕНИЕ</w:t>
      </w:r>
    </w:p>
    <w:p>
      <w:pPr>
        <w:pStyle w:val="Normal"/>
        <w:jc w:val="center"/>
        <w:rPr/>
      </w:pPr>
      <w:r>
        <w:rPr>
          <w:sz w:val="28"/>
        </w:rPr>
        <w:t>о  месячнике оборонно – массовой и военно – патриотическ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Настоящее Положение определяет порядок проведения месячника оборонно – массовой и военно – патриотической работы на территории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ЦЕЛИ И ЗАДАЧИ </w:t>
      </w:r>
    </w:p>
    <w:p>
      <w:pPr>
        <w:pStyle w:val="Heading1"/>
        <w:ind w:left="0" w:firstLine="708"/>
        <w:jc w:val="both"/>
        <w:rPr/>
      </w:pPr>
      <w:r>
        <w:rPr/>
        <w:t>1. Содействие укреплению обороноспособности страны, организации и проведению военно – патриотического воспитани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пуляризация технических и военно – прикладных видов 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творчества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е руководство подготовкой и проведением месячника возлагается на организационный комитет по подготовке и проведению месяч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ПОРЯДОК ПРОВЕД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роприятия месячника оборонно – массовой и военно – патриотической работы проводятся в три этапа.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вый этап (с 14 по 20 января 2015 года) включает:</w:t>
      </w:r>
    </w:p>
    <w:p>
      <w:pPr>
        <w:pStyle w:val="Normal"/>
        <w:jc w:val="both"/>
        <w:rPr/>
      </w:pPr>
      <w:r>
        <w:rPr>
          <w:sz w:val="28"/>
        </w:rPr>
        <w:t>- подготовку к проведению месячника оборонно – массовой и военно - патриотической работы на территории Полта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седание организационного комитета по подготовке и проведению месячника.</w:t>
      </w:r>
    </w:p>
    <w:p>
      <w:pPr>
        <w:pStyle w:val="Normal"/>
        <w:ind w:firstLine="708"/>
        <w:jc w:val="both"/>
        <w:rPr/>
      </w:pPr>
      <w:r>
        <w:rPr>
          <w:sz w:val="28"/>
        </w:rPr>
        <w:t>Второй этап (с 23 января по 23 февраля 2015 года)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массовых военно – патриотических и спортивных мероприятий (торжественные линейки, уроки мужества, спортивные праздники, военизированные эстафеты, соревнования по военно- прикладным видам спорта, праздничные концерты и др.);</w:t>
      </w:r>
    </w:p>
    <w:p>
      <w:pPr>
        <w:pStyle w:val="Normal"/>
        <w:ind w:firstLine="708"/>
        <w:jc w:val="both"/>
        <w:rPr/>
      </w:pPr>
      <w:r>
        <w:rPr>
          <w:sz w:val="28"/>
        </w:rPr>
        <w:t>Третий этап (24 февраля по 2 марта 2015 года)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одведение итогов,  опубликование их  в средствах массовой информ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четные материалы предоставляются в администрацию Полтавского сельского посел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А.В. Гетов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0.01.2015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месяч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нно – массовой и военно – патриотической работы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ожий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сельского поселения, председатель организационного комит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 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лтавского сельского поселения, заместитель председате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Члены организационного комит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Ирина Михайл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администрации Полтав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ов</w:t>
            </w:r>
          </w:p>
          <w:p>
            <w:pPr>
              <w:pStyle w:val="Normal"/>
              <w:rPr/>
            </w:pPr>
            <w:r>
              <w:rPr/>
              <w:t>Андрей Владимирович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делам молодежи администрации Полтав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енюк 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ий культурный центр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енко </w:t>
            </w:r>
          </w:p>
          <w:p>
            <w:pPr>
              <w:pStyle w:val="Normal"/>
              <w:rPr/>
            </w:pPr>
            <w:r>
              <w:rPr/>
              <w:t>Людмила Григорье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Музей истории станицы Полтавско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Светлан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ая сельская библиоте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ищенко 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тавская детская библиоте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ва </w:t>
            </w:r>
          </w:p>
          <w:p>
            <w:pPr>
              <w:pStyle w:val="Normal"/>
              <w:rPr/>
            </w:pPr>
            <w:r>
              <w:rPr/>
              <w:t>Лидия Павл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военно – патриотической работе и спорту РОСТО (ДОСААФ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а</w:t>
            </w:r>
          </w:p>
          <w:p>
            <w:pPr>
              <w:pStyle w:val="Normal"/>
              <w:rPr/>
            </w:pPr>
            <w:r>
              <w:rPr/>
              <w:t>Галина Иван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ветеранов станицы Полтавско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ий </w:t>
            </w:r>
          </w:p>
          <w:p>
            <w:pPr>
              <w:pStyle w:val="Normal"/>
              <w:rPr/>
            </w:pPr>
            <w:r>
              <w:rPr/>
              <w:t>Тамара Сергее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 Красноармейского районного отделения ветеранов и инвалидов войны в Афганиста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</w:t>
            </w:r>
          </w:p>
          <w:p>
            <w:pPr>
              <w:pStyle w:val="Normal"/>
              <w:rPr/>
            </w:pPr>
            <w:r>
              <w:rPr/>
              <w:t>Юлия Сергее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 Красноармейский рай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 Полтавского станичного казачьего обще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аталия Владимиров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нительного комитета местного отделения политической партии «Единая Росс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енко </w:t>
            </w:r>
          </w:p>
          <w:p>
            <w:pPr>
              <w:pStyle w:val="Normal"/>
              <w:rPr/>
            </w:pPr>
            <w:r>
              <w:rPr/>
              <w:t>Евгений Геннадьевич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 ООО «Редакция газеты«Голос Прав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А.В. Г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УТВЕРЖДЕНО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20.01.2015  № 64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ПЛАН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в рамках месячник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онно- массовой и военно- патриотической работы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с 23 января по 23 февраля 2015 год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00"/>
        <w:gridCol w:w="1680"/>
        <w:gridCol w:w="2160"/>
        <w:gridCol w:w="2440"/>
      </w:tblGrid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/п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Доблесть и слава» - концертная программа, посвященная открытию месячника</w:t>
            </w:r>
            <w:r>
              <w:rPr>
                <w:b/>
              </w:rPr>
              <w:t xml:space="preserve"> </w:t>
            </w:r>
            <w:r>
              <w:rPr/>
              <w:t>оборонно-массовой и военно-патриотическо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.И.Клоченюк -Директор 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«Полтавский культурный центр»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А.В. Гетов</w:t>
            </w:r>
            <w:r>
              <w:rPr>
                <w:szCs w:val="28"/>
              </w:rPr>
              <w:t>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ли к Великой Победе казачьего края сыны» (Муниципальный этап Пятых Вараввинских чтений «А молодость моя в продымленной шинели…» посвященных 90-летию со дня рождения кубанского кобзаря И.Ф. Вараввы)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23.01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И шар земной гордиться Ленинградом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ь воинской славы России. Патриотический час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вящается освобождению Ленинграда. Встреча ВОВ и труда с учащимися СОШ ст. Полтавской  в детской библиотек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рок мужества: «Мне кажется, когда гремит салют, погибшие блокадники встают», посвященный 71 годовщине снятия блокады Ленингра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Радиопрограмма : Внимание! Играет блокадный оркестр! (7-я симфония Д.Д Шостакович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станицы Полтавско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нинград. Блокада. Подвиг» (День снятия блокады г.Ленинграда. День воинской славы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lang w:eastAsia="en-US"/>
              </w:rPr>
              <w:t>Вечер-рекв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27.01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нинград. Блокада. Подвиг» (День снятия блокады г.Ленинграда. День воинской славы)</w:t>
            </w:r>
          </w:p>
          <w:p>
            <w:pPr>
              <w:pStyle w:val="Normal"/>
              <w:jc w:val="center"/>
              <w:rPr/>
            </w:pPr>
            <w:r>
              <w:rPr/>
              <w:t>Вечер-рекв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27.01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ы прорвано кольцо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ьман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.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ужие Победы» ( к 120-летию со дня рождения В.Г.Грабина)</w:t>
            </w:r>
          </w:p>
          <w:p>
            <w:pPr>
              <w:pStyle w:val="Normal"/>
              <w:jc w:val="center"/>
              <w:rPr/>
            </w:pPr>
            <w:r>
              <w:rPr/>
              <w:t>Премьера кни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Мужества, посвящённый детям войны. Встреча учащихся СОШ № 7 с  почётными жителями ст. Полтавская.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9.01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АОУ СОШ № 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Детство, опалённое войной»</w:t>
            </w:r>
          </w:p>
          <w:p>
            <w:pPr>
              <w:pStyle w:val="Normal"/>
              <w:jc w:val="center"/>
              <w:rPr/>
            </w:pPr>
            <w:r>
              <w:rPr/>
              <w:t>Встреч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1.2015 г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АОУ СОШ №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 - директор МКУК 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 воинской славы Росс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рок Мужества, посвящённый Сталинградской битве «Память жива».  Встреча учащихся СОШ № 6 с  ВОВ и тру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БОУ СОШ № 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День маршала. Урок мужества: «Кипела Волжская вода», посвященная Сталинградской битве и маршалам: Чуйкову В.И., Рокосовскому  К.К., Жукову Г.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е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Радиопередача из цикла: «Поклонимся и маршалам страны, и рядовы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Центр станицы Полтавско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«Пылающий адрес войны: Сталинград!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2 февраля – День разгрома советскими войсками немецко-фашистских войск в Сталинградской битве. День воинской славы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lang w:eastAsia="en-US"/>
              </w:rPr>
              <w:t>Час патрио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02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ылающий адрес войны: Сталинград!»</w:t>
            </w:r>
          </w:p>
          <w:p>
            <w:pPr>
              <w:pStyle w:val="Normal"/>
              <w:jc w:val="center"/>
              <w:rPr/>
            </w:pPr>
            <w:r>
              <w:rPr/>
              <w:t>(2 февраля – День разгрома советскими войсками немецко-фашистских войск в Сталинградской битве. День воинской славы)</w:t>
            </w:r>
          </w:p>
          <w:p>
            <w:pPr>
              <w:pStyle w:val="Normal"/>
              <w:jc w:val="center"/>
              <w:rPr/>
            </w:pPr>
            <w:r>
              <w:rPr/>
              <w:t>Час патрио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02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ы родилось в дыму боев кровавых,</w:t>
            </w:r>
          </w:p>
          <w:p>
            <w:pPr>
              <w:pStyle w:val="Normal"/>
              <w:jc w:val="center"/>
              <w:rPr/>
            </w:pPr>
            <w:r>
              <w:rPr/>
              <w:t>победы Сталинградской торжество»</w:t>
            </w:r>
          </w:p>
          <w:p>
            <w:pPr>
              <w:pStyle w:val="Normal"/>
              <w:jc w:val="center"/>
              <w:rPr/>
            </w:pPr>
            <w:r>
              <w:rPr/>
              <w:t>Вечер-рекв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пулевой стрельбе из пневматической винтовки среди СОШ района  посвященные Сталинградской битве 1943 год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4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ОСААФ России Красноармейского р-на,</w:t>
              <w:br/>
              <w:t>РУ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беда ковалась в тылу»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Встре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04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Зал Великой Отечественной Войны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 xml:space="preserve">Л.Г. Косенко- директор </w:t>
            </w: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«Стихи, рождённые войной…» (К 90-летию кубанского поэта И. Вараввы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чер поэз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05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ройский Ольгинский кордон» ( к 205-летию со времени защиты Ольгинского кордона)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есёлые старты», посвящённые 70-летию Великой Побед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ртивные соревн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еди учащихся  6-7 классов  СОШ ст. Полтавск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БОУ СОШ №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  <w:r>
              <w:rPr/>
              <w:t>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Мы помним своего героя!» Урок мужества посвященный воинам-интернационалист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АОУ СОШ № 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Дорогами войны» - урок мужества;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15 лет со дня рождения маршала Чуйкова В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Бале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«Легендарный четвёртый гвардейский Кубанский казачий кавалерийский корпус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10.02.2015 - 1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БОУ СОШ №1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амятная дата России «Боль души моей - Афганистан» - тематическая концертная програ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УК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фган, Афган! Мы будем  долго помнить твою жару, твои пески и пыль!» (ко Дню вывода советских войск из Афганистана)</w:t>
            </w:r>
          </w:p>
          <w:p>
            <w:pPr>
              <w:pStyle w:val="Normal"/>
              <w:jc w:val="center"/>
              <w:rPr/>
            </w:pPr>
            <w:r>
              <w:rPr/>
              <w:t>Час героического портр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Моя юность - Афганистан» - торжественный прием главы Полтавского сельского поселения воинов - интернационали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Кафе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олодёжное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/>
              <w:t>Л.И.Клоченюк-директор МКУК «Полтавский культурный центр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И.М. Белая- начальник организационного отдела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Герои нашего времени», посвящается воинам-интернационалиста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щение музея ст. Полта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К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узей исто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аниц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й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«Кубани славные сыны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Урок муж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12.02.2015 - 16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БОУ СОШ №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пулевой</w:t>
            </w:r>
          </w:p>
          <w:p>
            <w:pPr>
              <w:pStyle w:val="Normal"/>
              <w:snapToGrid w:val="false"/>
              <w:rPr/>
            </w:pPr>
            <w:r>
              <w:rPr/>
              <w:t>стрельбе, среди п/о ДОСААФ , ВОВ и труда, ИВА посвящается Дню защитника Оте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ДОСААФ России Красноармейского р-на,</w:t>
            </w:r>
          </w:p>
          <w:p>
            <w:pPr>
              <w:pStyle w:val="Normal"/>
              <w:jc w:val="center"/>
              <w:rPr/>
            </w:pPr>
            <w:r>
              <w:rPr/>
              <w:t>РУО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Скоро в армию!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углый стол с допризывни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7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КУК «Полтавская сель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Юный стрелок ДОСААФ Росси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е конкурс –соревнование среди СОШ ст. Полтавской, кадетского корпу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ДОСААФ России Красноармейского р-на,</w:t>
            </w:r>
          </w:p>
          <w:p>
            <w:pPr>
              <w:pStyle w:val="Normal"/>
              <w:jc w:val="center"/>
              <w:rPr/>
            </w:pPr>
            <w:r>
              <w:rPr/>
              <w:t>РУО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А.Линцов- председатель местного отделения ДОСААФ России Красноармейского района</w:t>
            </w:r>
            <w:r>
              <w:rPr/>
              <w:t xml:space="preserve">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А.В.Гетов- специалист по делам молодёжи администрации Полтавского сельского поселени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портивно-конкурсная программа «А ну-ка, парни!», посвященная Дню защитника Оте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9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е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  <w:lang w:eastAsia="en-US"/>
              </w:rPr>
              <w:t>«Праздник настоящих мужчин» (День Защитника Отечества)</w:t>
            </w:r>
          </w:p>
          <w:p>
            <w:pPr>
              <w:pStyle w:val="Normal"/>
              <w:jc w:val="center"/>
              <w:rPr>
                <w:shadow/>
                <w:color w:val="000000"/>
                <w:szCs w:val="26"/>
                <w:lang w:eastAsia="en-US"/>
              </w:rPr>
            </w:pPr>
            <w:r>
              <w:rPr>
                <w:shadow/>
                <w:color w:val="000000"/>
                <w:lang w:eastAsia="en-US"/>
              </w:rPr>
              <w:t>Конкурсная програ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19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вечную славу солдату поем!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триотический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еса тридевятого царства»</w:t>
            </w:r>
          </w:p>
          <w:p>
            <w:pPr>
              <w:pStyle w:val="Normal"/>
              <w:jc w:val="center"/>
              <w:rPr/>
            </w:pPr>
            <w:r>
              <w:rPr/>
              <w:t>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И.М. Белая- начальник организационного отдела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а. Надежда. Любовь»</w:t>
            </w:r>
          </w:p>
          <w:p>
            <w:pPr>
              <w:pStyle w:val="Normal"/>
              <w:jc w:val="center"/>
              <w:rPr/>
            </w:pPr>
            <w:r>
              <w:rPr/>
              <w:t>Спектакль-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И.М. Белая- начальник организационного отдела администрации Полтавского сельского поселения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Пою мое Отчество»- участие в муниципальном этапе краевого фестиваля героико-патриотической пес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А.В. Гетов</w:t>
            </w:r>
            <w:r>
              <w:rPr>
                <w:szCs w:val="28"/>
              </w:rPr>
              <w:t>- специалист по делам молодёжи администрации Полтавского сельского поселения</w:t>
            </w:r>
          </w:p>
        </w:tc>
      </w:tr>
      <w:tr>
        <w:trPr>
          <w:trHeight w:val="10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tarley</w:t>
            </w:r>
            <w:r>
              <w:rPr/>
              <w:t xml:space="preserve"> - </w:t>
            </w:r>
            <w:r>
              <w:rPr>
                <w:lang w:val="en-US"/>
              </w:rPr>
              <w:t>disco</w:t>
            </w:r>
            <w:r>
              <w:rPr/>
              <w:t>» -молодежная диско-программа с конкурсами для настоящих мужч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II фой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аздничный огонёк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етеранов В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вет ветеранов Полтавского сельского пос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мечает вся страна армии рожденье»</w:t>
            </w:r>
          </w:p>
          <w:p>
            <w:pPr>
              <w:pStyle w:val="Normal"/>
              <w:jc w:val="center"/>
              <w:rPr/>
            </w:pPr>
            <w:r>
              <w:rPr/>
              <w:t>Турнир отважных и смел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детская библиоте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И.В.Онищенко- директор МКУК «Полтавская  детская   библиотека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В на Кубан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Экскур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16.02.2015 - 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Зал Великой Отечественной Вой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 xml:space="preserve">Л.Г. Косенко- директор </w:t>
            </w: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«Станица Полтавская в годы ВОВ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16.02.2015 - 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Зал Великой Отечественной Вой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 «Поиск» (совместно с поисковым отрядом, руководитель Чёрный В.Н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стре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18.02.2015 - 20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МКУК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ы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Полтавской»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Зал Великой Отечественной Вой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Г. Косенко-директор 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«Музей истории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станицы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/>
              <w:t>Полтавской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К защите Родины готовы!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отр песни и строя команд школ станиц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02.2015-22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ст.Полтавско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Торжественное закрытие месячника</w:t>
            </w:r>
            <w:r>
              <w:rPr>
                <w:b/>
              </w:rPr>
              <w:t xml:space="preserve"> </w:t>
            </w:r>
            <w:r>
              <w:rPr/>
              <w:t>оборонно-массовой и военно-патриотической работы. Подведение итогов, награждение. Концертная программа «Мужчины, мужчины, мужчины! Вы помните званье свое!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  <w:t>«Полтавский культурный центр»</w:t>
            </w:r>
          </w:p>
          <w:p>
            <w:pPr>
              <w:pStyle w:val="Normal"/>
              <w:ind w:left="12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«Гордись, Россия, сыновьями!». Праздничная концертная радиопрограмма, посвященная Дню защитника Оте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rFonts w:eastAsia="Calibri"/>
                <w:lang w:eastAsia="en-US"/>
              </w:rPr>
              <w:t>В общем, «парень хоть куд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(</w:t>
            </w:r>
            <w:hyperlink r:id="rId2" w:tgtFrame="_blank">
              <w:r>
                <w:rPr>
                  <w:rStyle w:val="InternetLink"/>
                  <w:bCs/>
                  <w:color w:val="000000"/>
                </w:rPr>
                <w:t>К 70-летию Победы и 70-летию поэмы А. Твардовского "Василий Теркин"</w:t>
              </w:r>
            </w:hyperlink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одной книги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lang w:eastAsia="en-US"/>
              </w:rPr>
              <w:t>Электронная презент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23.02.2015 </w:t>
            </w:r>
            <w:r>
              <w:rPr>
                <w:b/>
              </w:rPr>
              <w:t>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венство станицы Полтавской по шахматам и шашкам среди ветеранов на приз главы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02.2015-23.02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Бале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равственно-патриотический «десант» членов Совета Ветеранов с циклом бесед о войне, Победе, о любви к Роди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№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БС(К)О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Cs w:val="28"/>
              </w:rPr>
              <w:t>Г.И. Петина- председатель совета ветеранов станицы Полтавской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«…Но вписаны особою строкою в историю герои-город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ок памяти, электронная презент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eastAsia="Calibri"/>
                <w:b/>
                <w:lang w:eastAsia="en-US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стыли скорбью обелис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ртуальная экскурсия</w:t>
            </w:r>
          </w:p>
          <w:p>
            <w:pPr>
              <w:pStyle w:val="Normal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дут девчата по войн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Женщины на войне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lang w:eastAsia="en-US"/>
              </w:rPr>
              <w:t>Литературно-музыкальная компози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КУК «Полтавская сельская библиотек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.В. Воробьёва- директор МКУК «Полтавская сельская библиотека»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right="-81" w:hanging="3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вая палитра»</w:t>
            </w:r>
          </w:p>
          <w:p>
            <w:pPr>
              <w:pStyle w:val="Normal"/>
              <w:jc w:val="center"/>
              <w:rPr/>
            </w:pPr>
            <w:r>
              <w:rPr/>
              <w:t>Фестиваль-конкурс хоровых коллективов образовательных учреждений, ДШИ и ДМ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лтавский культурный центр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цертный за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Л.И.Клоченюк-директор МКУК «Полтавский культурный центр»</w:t>
            </w:r>
          </w:p>
        </w:tc>
      </w:tr>
    </w:tbl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0.01.2015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и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81"/>
        <w:gridCol w:w="992"/>
        <w:gridCol w:w="1134"/>
        <w:gridCol w:w="6"/>
        <w:gridCol w:w="990"/>
        <w:gridCol w:w="3402"/>
      </w:tblGrid>
      <w:tr>
        <w:trPr>
          <w:trHeight w:val="16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за единицу (руб.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</w:t>
            </w:r>
          </w:p>
          <w:p>
            <w:pPr>
              <w:pStyle w:val="Normal"/>
              <w:ind w:hanging="232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ы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 рамках реализации мероприятий по организации, проведению праздничных дней и памятных  да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итания воинов - интернацион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изготовлению откры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а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изготовлению фот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 рамках реализации мероприятий по развитию молодёжной политики в Полтавском сельском поселении Красноармей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живых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Итого:   93 887руб.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Полтавского сельского поселения                                 И.М. Бел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54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b/>
      <w:shadow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31235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4:00Z</dcterms:created>
  <dc:creator>Darya</dc:creator>
  <dc:description/>
  <cp:keywords/>
  <dc:language>en-US</dc:language>
  <cp:lastModifiedBy>user</cp:lastModifiedBy>
  <cp:lastPrinted>2015-01-19T13:41:00Z</cp:lastPrinted>
  <dcterms:modified xsi:type="dcterms:W3CDTF">2015-02-03T13:52:00Z</dcterms:modified>
  <cp:revision>79</cp:revision>
  <dc:subject/>
  <dc:title/>
</cp:coreProperties>
</file>