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Акимовой Т.М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700 кв. м., расположенному в станице Полтавской, по ул. Горького, 3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.Горького, 3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9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4:57:00Z</dcterms:modified>
  <cp:revision>4</cp:revision>
  <dc:subject/>
  <dc:title>П О С Т А Н О В Л Е Н И Е</dc:title>
</cp:coreProperties>
</file>