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7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Смирновой Л.С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00 кв. м., расположенному в станице Полтавской, по пер. Светлый, 7, квартира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Светлый, 7/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2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4:59:00Z</dcterms:modified>
  <cp:revision>4</cp:revision>
  <dc:subject/>
  <dc:title>П О С Т А Н О В Л Е Н И Е</dc:title>
</cp:coreProperties>
</file>