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01.2015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на кадастровом плане территории 23:13:0104018 земельного участка, находящегося по адресу: Краснодарский край, Красноармейский район, станица Полта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Ленина, 124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на кадастровом плане территории 23:13:0104018 земельного участка, площадью 392 кв.м, находящегося по адресу: Краснодарский край, Красноармейский район, станица Полтавская, улица Ленина, 124, владение 1 с разрешенным видом использования: для ведения личного подсобного хозяйств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11-29T12:07:00Z</cp:lastPrinted>
  <dcterms:modified xsi:type="dcterms:W3CDTF">2015-01-12T07:57:00Z</dcterms:modified>
  <cp:revision>31</cp:revision>
  <dc:subject/>
  <dc:title>АДМИНИСТРАЦИЯ</dc:title>
</cp:coreProperties>
</file>