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администрации Полтавского сельского поселения Красноармейского района от 6 февраля 2012 года № 16/1-р « О комиссии по мобилизации доходов в бюджет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журстве в администрации Полтавского сельского поселения Красноармейского района 13, 14 апреля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инимального размера оплаты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рганизации охраны памятников и мемориалов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спортивного инвентаря для спортивных детских игровы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28.04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4-27T13:44:00Z</dcterms:modified>
  <cp:revision>25</cp:revision>
  <dc:subject/>
  <dc:title>РЕЕСТР ПОСТАНОВЛЕНИЙ</dc:title>
</cp:coreProperties>
</file>