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прель    2019</w:t>
      </w:r>
      <w:r>
        <w:rPr/>
        <w:t xml:space="preserve">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25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4"/>
                <w:szCs w:val="24"/>
              </w:rPr>
              <w:t xml:space="preserve">Об отмене постановления администрации  Полтавского сельского поселения от 2 апреля  2018 года № 115 «Об утверждении административного регламента исполнения  администрацией Полтавского сельского поселения Красноармейского района муниципальной функции «Осуществление муниципального контроля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 области торговой деятельности на территории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Полтавского сельского поселения Красноармейского район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4"/>
                <w:szCs w:val="24"/>
              </w:rPr>
              <w:t>Об отмене постановления администрации  Полтавского сельского поселения от 2 апреля  2018 года № 116 «Об утверждении административного регламента администрации Полтавского сельского поселения Красноармейского района по исполнению муниципальной функции «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  <w:t xml:space="preserve">Осуществление муниципального контроля </w:t>
            </w:r>
          </w:p>
          <w:p>
            <w:pPr>
              <w:pStyle w:val="Style16"/>
              <w:tabs>
                <w:tab w:val="clear" w:pos="708"/>
                <w:tab w:val="left" w:pos="-140" w:leader="none"/>
              </w:tabs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/>
              </w:rPr>
              <w:t xml:space="preserve">за сохранностью автомобильных дорог местного значени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bCs/>
              </w:rPr>
              <w:t>в границах населенных пунктов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/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sz w:val="24"/>
              </w:rPr>
            </w:pPr>
            <w:r>
              <w:rPr>
                <w:sz w:val="24"/>
              </w:rPr>
              <w:t>О внесении изменений в решение Совета Полтавского</w:t>
            </w:r>
          </w:p>
          <w:p>
            <w:pPr>
              <w:pStyle w:val="TextBody"/>
              <w:ind w:right="-5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ельского поселения Красноармейского района</w:t>
            </w:r>
          </w:p>
          <w:p>
            <w:pPr>
              <w:pStyle w:val="TextBody"/>
              <w:ind w:right="-5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60/3 от 20 декабря 2019 года « О бюджете Полтавского сельского</w:t>
            </w:r>
          </w:p>
          <w:p>
            <w:pPr>
              <w:pStyle w:val="TextBody"/>
              <w:ind w:right="-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еления Красноармейского района на 2019 год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/6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 внесении  изменений в решение Совета Полтавского сельского поселения Красноармейского района  от 26 октября 2009 года № 1/6 « Об утверждении Регламента Совета Полтавского сельского поселения Красноармейского района»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sz w:val="0"/>
      <w:szCs w:val="0"/>
    </w:rPr>
  </w:style>
  <w:style w:type="character" w:styleId="Style12">
    <w:name w:val="Знак Знак"/>
    <w:basedOn w:val="Style9"/>
    <w:qFormat/>
    <w:rPr>
      <w:rFonts w:cs="Times New Roman;Times New Roman"/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Style13">
    <w:name w:val="Подзаголовок Знак"/>
    <w:basedOn w:val="Style9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cs="Times New Roman;Times New Roman"/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rFonts w:cs="Times New Roman;Times New Roman"/>
      <w:b/>
    </w:rPr>
  </w:style>
  <w:style w:type="character" w:styleId="3">
    <w:name w:val="Заголовок 3 Знак"/>
    <w:basedOn w:val="Style9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ahoma"/>
      <w:color w:val="000000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57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9-04-30T14:55:00Z</dcterms:modified>
  <cp:revision>20</cp:revision>
  <dc:subject/>
  <dc:title>РЕЕСТР ПОСТАНОВЛЕНИЙ</dc:title>
</cp:coreProperties>
</file>