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РМАТИВНЫХ ПРАВОВЫХ А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й    2019</w:t>
      </w:r>
      <w:r>
        <w:rPr/>
        <w:t xml:space="preserve"> год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7"/>
        <w:gridCol w:w="1125"/>
        <w:gridCol w:w="62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ку-мента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утверждении Порядка организации сбора отработанных ртутьсодержащих ламп и информирования юридических лиц,  индивидуальных предпринимателей и физических лиц о порядке осуществления  такого сбора на территории  Полтавского сельского поселения Красноармейского района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утверждении  Положения о стратегическом  планировании в Полтавском  сельском поселении Красноармейского района , подлежащих опубликованию  в информационно- коммуникационной сети "Интернет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бъектах учета реестра муниципального имущества муниципального образования Полтавское сельское поселение Красноармейского района, подлежащих опубликованию в информационно- коммуникационной сети "Интернет"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 утверждении Порядка уведомления муниципальными служащими администрации Полтавского сельского поселения Красноармейского района представителя нанимателя ( работодателя) о намерении выполнять иную оплачиваемую работу ( о выполнении иной оплачиваемой работы) и регистрации этих уведом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/1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внесении изменений и дополнений в решение Совета Полтавского сельского поселения № 60/3 от 20 декабря 2018 года " О бюджете Полтавского сельского поселения на 2019 год"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20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/2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 порядке проведения конкурса по отбору кандидатур  на должность главы Полтавского сельского поселения Красноармейского райо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9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  <w:szCs w:val="24"/>
    </w:rPr>
  </w:style>
  <w:style w:type="character" w:styleId="Style11">
    <w:name w:val="Текст выноски Знак"/>
    <w:basedOn w:val="Style9"/>
    <w:qFormat/>
    <w:rPr>
      <w:sz w:val="0"/>
      <w:szCs w:val="0"/>
    </w:rPr>
  </w:style>
  <w:style w:type="character" w:styleId="Style12">
    <w:name w:val="Знак Знак"/>
    <w:basedOn w:val="Style9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9"/>
    <w:qFormat/>
    <w:rPr>
      <w:sz w:val="24"/>
      <w:szCs w:val="24"/>
    </w:rPr>
  </w:style>
  <w:style w:type="character" w:styleId="Style13">
    <w:name w:val="Подзаголовок Знак"/>
    <w:basedOn w:val="Style9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9"/>
    <w:qFormat/>
    <w:rPr>
      <w:rFonts w:cs="Times New Roman"/>
      <w:sz w:val="24"/>
      <w:szCs w:val="24"/>
    </w:rPr>
  </w:style>
  <w:style w:type="character" w:styleId="Style14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rFonts w:cs="Times New Roman"/>
      <w:b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1T15:52:00Z</dcterms:created>
  <dc:creator>Администратор</dc:creator>
  <dc:description/>
  <cp:keywords/>
  <dc:language>en-US</dc:language>
  <cp:lastModifiedBy>user</cp:lastModifiedBy>
  <cp:lastPrinted>2013-08-02T18:26:00Z</cp:lastPrinted>
  <dcterms:modified xsi:type="dcterms:W3CDTF">2019-06-02T16:36:00Z</dcterms:modified>
  <cp:revision>4</cp:revision>
  <dc:subject/>
  <dc:title>РЕЕСТР ПОСТАНОВЛЕНИЙ</dc:title>
</cp:coreProperties>
</file>