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  2018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оформления и выдачи гражданам, пребывающим в запасе, удостоверений (форма № 4) об отсрочке от призыва по мобилизации и в военное врем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готовлении таблич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ем рождения и памятными да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открытого первенства по вольной борьбе среди юношей 2003-2005 годов р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команды Полтавского сельского поселения в зимнем первенстве Красноармейского района по мини- футбол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становлении лимита ГСМ для легкового автомобиля марки ВАЗ -2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ведении открытого турнира по волейбол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вященного Дню разгрома немецко-фашистских вой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талинграде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01.02.2018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02-01T08:09:00Z</dcterms:modified>
  <cp:revision>11</cp:revision>
  <dc:subject/>
  <dc:title>РЕЕСТР ПОСТАНОВЛЕНИЙ</dc:title>
</cp:coreProperties>
</file>