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7 № 44/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7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222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3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64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7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7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4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user</cp:lastModifiedBy>
  <cp:lastPrinted>2017-10-16T18:40:00Z</cp:lastPrinted>
  <dcterms:modified xsi:type="dcterms:W3CDTF">2017-10-16T15:41:00Z</dcterms:modified>
  <cp:revision>296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