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РАСПОРЯ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ктябрь</w:t>
      </w:r>
      <w:r>
        <w:rPr/>
        <w:t xml:space="preserve"> 2017 год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7"/>
        <w:gridCol w:w="1104"/>
        <w:gridCol w:w="63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-мен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докуме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здравлении с днём ро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\1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значении ответственного лица за ввод в ФИАС адресных свед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значении ответственного лица за соблюдением пожарной безопасности в МКУК « Музей истории станицы Полтавско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делении денежных средств Тупик В.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здании рабочей группы по  проведению  общественного обсуждения правил благоустройства, озеленения и санитарного содержания территории Полтавского сельского поселения Красноарме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объектов в Реестр муниципального имущества Полтавского сельского поселения Красноарме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 внесении объектов в Реестр муниципального имущества Полтавского сельского поселения Красноарме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объектов в Реестр муниципального имущества Полтавского сельского поселения Красноармейского района обектов недвижим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объектов в Реестр муниципального имущества Полтавского сельского поселения Красноармейского района обектов недвижим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ередаче в хозяйственное  ведение имущества, находящегося в муниципальной собственности Полтавского сельского поселения Красноарме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значении ответственного лица за реализацию приоритетного проекта « Формирование комфортной городской среды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ключении из Реестра муниципального имущества Полтавского сельского поселения Красноармейского района движимого имуще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в Реестр муниципального имущества Полтавского сельского поселения Красноармейского района объектов недвижим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здании рабочей группы по выявлению собственников земельных участков, расположенных на территории бывших КСТ « Мелиоратор», « Мечта», « Черемушк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в Реестр муниципального имущества Полтавского сельского поселения Красноармейского района объектов недвижим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по результатам инвентаризации автомобильных дорог общего пользования местного знач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организации поезд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оведении квалифицированного экзамена муниципальным служащим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мерах по обеспечению безопасности людей на водных объектах, расположенных на территории Полтавского сельского поселения Красноармейского района, в осенне- зимний период  2017-2018- го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здравлении с днём ро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частии в мероприятии « День Урожая-2017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Л.М. Кузнец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11.2017</w:t>
      </w:r>
    </w:p>
    <w:sectPr>
      <w:type w:val="nextPage"/>
      <w:pgSz w:w="11906" w:h="16838"/>
      <w:pgMar w:left="170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Текст выноски Знак"/>
    <w:basedOn w:val="Style10"/>
    <w:qFormat/>
    <w:rPr>
      <w:sz w:val="0"/>
      <w:szCs w:val="0"/>
    </w:rPr>
  </w:style>
  <w:style w:type="character" w:styleId="Style13">
    <w:name w:val="Знак Знак"/>
    <w:basedOn w:val="Style10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4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1:09:00Z</dcterms:created>
  <dc:creator>Администратор</dc:creator>
  <dc:description/>
  <cp:keywords/>
  <dc:language>en-US</dc:language>
  <cp:lastModifiedBy>user</cp:lastModifiedBy>
  <cp:lastPrinted>2013-08-02T18:26:00Z</cp:lastPrinted>
  <dcterms:modified xsi:type="dcterms:W3CDTF">2017-11-01T11:18:00Z</dcterms:modified>
  <cp:revision>13</cp:revision>
  <dc:subject/>
  <dc:title>РЕЕСТР ПОСТАНОВЛЕНИЙ</dc:title>
</cp:coreProperties>
</file>