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тябрь</w:t>
      </w:r>
      <w:r>
        <w:rPr/>
        <w:t xml:space="preserve">  2017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04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креплении служебного автомобиля ВАЗ 2107 за Шорины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ём рождения и памятными да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ении изменений  в Реестр муниципального имущества Полтавского сельского  поселения объектов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в выходной день П.Н. Луп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мероприятии, посвященном празднованию 80- летия со дня образования Краснода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специальной оценки условий труда в 2017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квалификационного экзамена муниципальным служащим администрации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руководителям органов территориального общественного самоуправ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9.2017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9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7-09-29T10:42:00Z</dcterms:modified>
  <cp:revision>4</cp:revision>
  <dc:subject/>
  <dc:title>РЕЕСТР ПОСТАНОВЛЕНИЙ</dc:title>
</cp:coreProperties>
</file>