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 2019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онкурса на замещение вакантной должности муниципальной службы администрации Полтавского сельского поселения Красноармейского 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тветственного должностного 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ём рождения и памятными д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, посвященных празднованию Дня молодё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обретении инвентаря для спортивных и детских игров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 проведении праздников округов на территор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латах руководителям органов  территориального обществен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готовлении информационного матери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01.07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7-01T11:38:00Z</dcterms:modified>
  <cp:revision>48</cp:revision>
  <dc:subject/>
  <dc:title>РЕЕСТР ПОСТАНОВЛЕНИЙ</dc:title>
</cp:coreProperties>
</file>