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нтябрь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113"/>
        <w:gridCol w:w="63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/1-р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мерах  по обеспечению безопасности при использовании памятника авиаторам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здравлении с днем рождения и памятными дат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в Реестр муниципального имущества Полтавского сельского поселения Красноармейского района объектов недвижим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распоряжение администрации Полтавского сельского поселения от 30 июня 2017 года № 79-р « О требованиях к направлению и квалификации профессионального образования, к минимальному стажу муниципальной службы по конкретным должностям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мероприятий, посвященных Дню образования Краснодарского кра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результатов конкурса на замещение вакансий должности муниципальной службы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внесении изменений в сведения об объектах недвижимости муниципального имущества Полта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 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сключении из Реестра муниципального имущества Полтавского сельского поселения объекта недвижим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латах руководителям органов территориального обществен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ничтожении печати и штампа администрации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комиссии по общему осмотру зданий, сооружений и отдельных помещ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р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частии в фестивале хоровых коллективов ветеранов Великой Отечественной войны и труда « Не стареют душой ветера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Л.М. Кузнецова</w:t>
      </w:r>
    </w:p>
    <w:p>
      <w:pPr>
        <w:pStyle w:val="Normal"/>
        <w:rPr/>
      </w:pPr>
      <w:r>
        <w:rPr/>
        <w:t>30.09.2018</w:t>
      </w:r>
    </w:p>
    <w:sectPr>
      <w:type w:val="nextPage"/>
      <w:pgSz w:w="11906" w:h="16838"/>
      <w:pgMar w:left="170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3:57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8-10-01T11:40:00Z</dcterms:modified>
  <cp:revision>44</cp:revision>
  <dc:subject/>
  <dc:title>РЕЕСТР ПОСТАНОВЛЕНИЙ</dc:title>
</cp:coreProperties>
</file>