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густ  2018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здравлении с днем рождения и памятными датам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обретении оборудования для детской игровой площад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остава комиссии по определению …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конкурса на замещение вакантной должности муниципальной службы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ыделении денежных средств Артёмову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роприятий, посвященных Всероссийскому Дню физкультур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оведении специальной оценки условий труда в 2018 год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зультатов аттестации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открытого Кубка по мини-футболу среди молодеж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величении лимита горюче-смазочных материал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конкурса на замещение вакантной должности муниципальной службы администрации Полтавского сельского поселения Красноармейского района несостоявшим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конкурса на замещение вакантной должности муниципальной службы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монтажных работ по установке игрового оборудования на детской площад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ых лиц за формирование и ведение  реестра участников  бюджетного процес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31.08.2018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08-31T15:22:00Z</dcterms:modified>
  <cp:revision>24</cp:revision>
  <dc:subject/>
  <dc:title>РЕЕСТР ПОСТАНОВЛЕНИЙ</dc:title>
</cp:coreProperties>
</file>