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юль  2018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04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здравлении с днем рождения и памятными датам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ередаче в хозяйственное ведение имущества, находящегося в муниципальной собственност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денежных средств Свинаренко К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зготовлении информационных табличе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значении сотрудников администрации дежурными в выходные дни на период пожароопасного пери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назначении ответственного лица за реализацию мероприятий по строительству комплексной игровой площадки с зоной ворка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разделе земельного участк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обретении и установке детского игрового оборудования для детской игров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объектов в Реестр муниципального имущества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внесении объектов в Реестр муниципального имущества Полтавского сельского поселения Красноармей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Л.М. Кузнецова</w:t>
      </w:r>
    </w:p>
    <w:p>
      <w:pPr>
        <w:pStyle w:val="Normal"/>
        <w:rPr/>
      </w:pPr>
      <w:r>
        <w:rPr/>
        <w:t>31.07.2018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sz w:val="24"/>
      <w:szCs w:val="24"/>
    </w:rPr>
  </w:style>
  <w:style w:type="character" w:styleId="3">
    <w:name w:val=" Знак Знак3"/>
    <w:basedOn w:val="Style10"/>
    <w:qFormat/>
    <w:rPr>
      <w:sz w:val="0"/>
      <w:szCs w:val="0"/>
    </w:rPr>
  </w:style>
  <w:style w:type="character" w:styleId="Style11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 Знак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Татьяна</cp:lastModifiedBy>
  <cp:lastPrinted>2013-08-02T18:26:00Z</cp:lastPrinted>
  <dcterms:modified xsi:type="dcterms:W3CDTF">2018-07-31T10:53:00Z</dcterms:modified>
  <cp:revision>14</cp:revision>
  <dc:subject/>
  <dc:title>РЕЕСТР ПОСТАНОВЛЕНИЙ</dc:title>
</cp:coreProperties>
</file>