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юнь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7"/>
        <w:gridCol w:w="1104"/>
        <w:gridCol w:w="63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здравлении с днем рождения и памятными дат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ежурстве в администрации Полтавского сельского поселения на период нерабочих праздничных и выходных дн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естр муниципального имущества Полтавского  сельского поселения объектов недвижимого имущ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1 этапа  турнира по футболу среди детских дворовых команд на кубок губкернатора Краснодар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платах руководителям органов территориального общественного самоупра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готовлении информационного материа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частии в мероприятии «Античное наследие Кубан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-р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результатов квалификационного экзамена муниципальным служащи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монте оборудования на детских игровых и комплексных спортивных площадк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уполномоченного  должностного ли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мероприятий , посвященных празднованию Дня молодеж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комиссии по приемке  выполненных ремонтных работ улично- дорожной сети в Полтавском сельском посел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 Кузнецова</w:t>
      </w:r>
    </w:p>
    <w:p>
      <w:pPr>
        <w:pStyle w:val="Normal"/>
        <w:rPr/>
      </w:pPr>
      <w:r>
        <w:rPr/>
        <w:t>29.06.2018</w:t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;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57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8-07-02T09:10:00Z</dcterms:modified>
  <cp:revision>26</cp:revision>
  <dc:subject/>
  <dc:title>РЕЕСТР ПОСТАНОВЛЕНИЙ</dc:title>
</cp:coreProperties>
</file>