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й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113"/>
        <w:gridCol w:w="63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здравлении с днем рождения и памятными дат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делении денежных средств Дрешер- Дрешеридзе Е.Ф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 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соревнований по шахмат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закладке похозяйственных книг на 2018-2022 г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пределении ответственного лиц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 внесении в Реестр муниципального имущества Полтавского сельского поселения Красноармейского района объектов недвижим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в Реестр муниципального имущества Полтавского сельского поселения Красноармейского района объектов недвижимост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здании рабочей группы по мониторингу и выявлению очагов произрастания дикорастущих и культивируемых растений на территории Полтавского сельского поселения, содержащих наркотические веще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обретении инвентаря для спортивных и детских игровых площад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частии в Тиховских поминовени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нятии мер по уничтожению карантинных объектов амброзии полыннолистной и другой сорной растительности, американской бабочки на территории 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делении денежных средств Тубольцеву И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ответственного лица за проведение систематических карантинных фитосанитарных обследований земель, находящихся в муниципальной собственности и постоянном ( бессрочном) пользовании  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частии в мероприятии, посвященном Международному Дню защиты де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квалификационного экзамена муниципальным служащим администрации Полтав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внесении в Реестр муниципального имущества Полтавского сельского поселения Красноармейского района объектов недвижим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 установлении лимита горюче-смазочных материалов для легкового автомобиля марки К</w:t>
            </w:r>
            <w:r>
              <w:rPr>
                <w:color w:val="000000"/>
                <w:lang w:val="en-US"/>
              </w:rPr>
              <w:t>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ptima</w:t>
            </w:r>
            <w:r>
              <w:rPr>
                <w:color w:val="000000"/>
              </w:rPr>
              <w:t xml:space="preserve"> администрации Полтавского сельского поселения Красноармейского района на июнь 2018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закреплении служебного легкового автомобиля администрации Полтав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роведении 1 этапа турнира  по уличному баскетболу среди детских дворовых команд на Кубок губернатора Краснодарского кр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ая обязанности</w:t>
      </w:r>
    </w:p>
    <w:p>
      <w:pPr>
        <w:pStyle w:val="Normal"/>
        <w:rPr/>
      </w:pPr>
      <w:r>
        <w:rPr/>
        <w:t>начальника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Е.А.Чуприна</w:t>
      </w:r>
    </w:p>
    <w:p>
      <w:pPr>
        <w:pStyle w:val="Normal"/>
        <w:rPr/>
      </w:pPr>
      <w:r>
        <w:rPr/>
        <w:t>31.05.2018</w:t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57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8-05-30T07:11:00Z</dcterms:modified>
  <cp:revision>39</cp:revision>
  <dc:subject/>
  <dc:title>РЕЕСТР ПОСТАНОВЛЕНИЙ</dc:title>
</cp:coreProperties>
</file>