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от ________________ № _______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8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62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5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0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9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03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6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2,3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GLAVBUX</cp:lastModifiedBy>
  <cp:lastPrinted>2017-12-06T14:16:00Z</cp:lastPrinted>
  <dcterms:modified xsi:type="dcterms:W3CDTF">2017-12-12T09:56:00Z</dcterms:modified>
  <cp:revision>287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