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_______________ № ______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8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5049" w:firstLine="708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GLAVBUX</cp:lastModifiedBy>
  <cp:lastPrinted>2017-12-12T13:52:00Z</cp:lastPrinted>
  <dcterms:modified xsi:type="dcterms:W3CDTF">2017-12-12T09:52:00Z</dcterms:modified>
  <cp:revision>39</cp:revision>
  <dc:subject/>
  <dc:title>Приложение № 3 к письму министерства финансов Краснодарского края</dc:title>
</cp:coreProperties>
</file>