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32"/>
        </w:rPr>
      </w:pPr>
      <w:r>
        <w:rPr>
          <w:szCs w:val="32"/>
        </w:rPr>
        <w:t>Р А С П О Р Я Ж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т  31.08.2017                                                                                                  № 96-р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конкурса на замещение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кантной должности муниципальной службы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расноармейского района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уководствуясь статьёй 15 Закона Краснодарского края от 8 июня 2007 года № 1244-КЗ «О муниципальной службе в Краснодарском крае», положением о порядке  проведения конкурса на замещение вакантной должности муниципальной службы в администрации Полтавского сельского поселения Красноармейского района», утвержденным решением Совета Полтавского сельского поселения от 23 октября 2014 года № 2/2, распоряжением  администрации Полтавского сельского поселения от 2 августа  2017 года  № 89-р « О проведении конкурса на замещение вакантной должности муниципальной службы администрации Полтавского сельского посел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знать конкурс  на замещение вакантной должности муниципальной службы администрации Полтавского сельского поселения – специалист 1 категории, инженер по землеустройству отдела земельных отношений, несостоявшимся  в связи с отсутствием кандид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бщему отделу администрации 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узнецова) разместить настоящее распоряжение на официальном сайте администрации Полтавского сельского поселения в информационно- 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Распоряжение вступает в силу 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  В.А. Побож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kern w:val="2"/>
      <w:sz w:val="39"/>
      <w:szCs w:val="3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333333"/>
      <w:u w:val="single"/>
    </w:rPr>
  </w:style>
  <w:style w:type="character" w:styleId="Style13">
    <w:name w:val="Название Знак"/>
    <w:basedOn w:val="Style12"/>
    <w:qFormat/>
    <w:rPr>
      <w:b/>
      <w:bCs/>
      <w:sz w:val="32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40" w:after="24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3:52:00Z</dcterms:created>
  <dc:creator>Администратор</dc:creator>
  <dc:description/>
  <cp:keywords/>
  <dc:language>en-US</dc:language>
  <cp:lastModifiedBy>user</cp:lastModifiedBy>
  <cp:lastPrinted>2017-09-02T16:49:00Z</cp:lastPrinted>
  <dcterms:modified xsi:type="dcterms:W3CDTF">2017-09-02T13:52:00Z</dcterms:modified>
  <cp:revision>2</cp:revision>
  <dc:subject/>
  <dc:title>Постановление от 04</dc:title>
</cp:coreProperties>
</file>