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от 21.08.2017                                                                                            № 94-р 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назначении ответственных лиц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за  кнопку вызова  для инвалидов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Title"/>
        <w:widowControl/>
        <w:tabs>
          <w:tab w:val="clear" w:pos="851"/>
          <w:tab w:val="left" w:pos="840" w:leader="none"/>
        </w:tabs>
        <w:ind w:right="-3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Федеральным законом от 24 ноября 1995 года № 181- ФЗ  « О социальной защите инвалидов в Российской Федерации», в целях беспрепятственного  доступа к объекту социальной инфраструктуры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 ответственным лицом  за реагирование на сигнал кнопки вызова для инвалидов специалиста  общего отдела администрации  Полтавского сельского поселения  Короткую Екатерину Викторов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 ответственным лицом  за технически исправное состояние и проверку работоспособности кнопки вызова для инвалидов в здании администрации Полтавского сельского поселения  по адресу: Краснодарский край, Красноармейский район, станица Полтавская, ул. Красная,120 - начальника отдела ЖКХ и благоустройства администрации Полтавского сельского поселения Шорина Дениса Сергеевич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Распоряжение вступает в силу со дня его подпис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В.А. Побожий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3:26:00Z</dcterms:created>
  <dc:creator>Rogalevich</dc:creator>
  <dc:description/>
  <cp:keywords/>
  <dc:language>en-US</dc:language>
  <cp:lastModifiedBy>user</cp:lastModifiedBy>
  <cp:lastPrinted>2017-09-02T14:23:00Z</cp:lastPrinted>
  <dcterms:modified xsi:type="dcterms:W3CDTF">2017-09-02T13:26:00Z</dcterms:modified>
  <cp:revision>2</cp:revision>
  <dc:subject/>
  <dc:title>                     Герб м/о</dc:title>
</cp:coreProperties>
</file>