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02.08.2017                                                                                                 №  89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муниципальной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 администрации Полтавского сельского поселе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15 Закона Краснодарского края от 8 июня               2007 года № 1244 - КЗ «О муниципальной службе в Краснодарском крае», решением Совета Полтавского сельского поселения Красноармейского района от 23 октября 2014 года № 2/12 «Об утверждении Положения о порядке проведения конкурса на замещение  вакантных муниципальных должностей муниципальной службы в администрации Полтавского сельского поселения     Красноармейского района»: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Провести конкурс на замещение вакантной  должности  муниципальной службы – специалист 1 категории, инженер по землеустройству отдела земельных отношений  администрации Полтавского сельского поселения (далее – вакантная должность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Состав комиссии по проведению конкурса на замещение указанных вакантных должностей муниципальной службы (приложение № 1)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2 Регламент работы комиссии по проведению конкурса на замещение вакантной должности (приложение № 2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щему отделу администрации Полтавского сельского поселения (Кузнецова) не позднее   17 мая 2017 года обеспечить опубликование в газете «Голос правды», размещение на официальном сайте администрации Полтавского сельского поселения и на портале Госслужба в информационно - телекоммуникационной сети «Интернет»  сообщения о проведении конкурса на замещение вакантной должности.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5.  Распоряжение вступает в силу со дня его подписа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т 02.08.2017 № 89-р</w:t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ЖКХ и благоустройства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Владимир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/>
            </w:pPr>
            <w:r>
              <w:rPr>
                <w:sz w:val="28"/>
                <w:szCs w:val="28"/>
              </w:rPr>
              <w:t xml:space="preserve">- глава Полтавского сельского поселения председатель комиссии; 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ячеслав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/>
            </w:pPr>
            <w:r>
              <w:rPr>
                <w:sz w:val="28"/>
                <w:szCs w:val="28"/>
              </w:rPr>
              <w:t>- заместитель главы Полтавского сельского поселения, заместитель председателя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Людмила Михайловн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, секретарь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, независимый эксперт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Быкова  Татьян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по доходам и  управлению муниципальным имуществом администрации Полтавского сельского поселения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Наталь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 отдела, главный бухгалтер администрации Полтавского сельского поселения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на Ири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, независимый эксперт  (по согласованию)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Анн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ind w:left="198" w:hanging="198"/>
              <w:rPr/>
            </w:pPr>
            <w:r>
              <w:rPr>
                <w:sz w:val="28"/>
                <w:szCs w:val="28"/>
              </w:rPr>
              <w:t xml:space="preserve">- начальник организационного  отдела     администрации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а Юли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- юрисконсульт  администрации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тавского сельского поселения;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4536" w:firstLine="708"/>
        <w:jc w:val="center"/>
        <w:textAlignment w:val="top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т 02.08.2017 № 89-р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ГЛАМЕНТ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ы 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ЖКХ и благоустройства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1.1. Комиссия по проведению конкурса на замещение вакантных должностей начальника отдела земельных отношений и специалиста 1 категории финансового отдела   администрации Полтавского сельского поселения  Красноармейского района (далее - конкурсная комиссия) образована в целях проведения конкурса на замещение вышеуказанных  должностей (далее – вакантная должность) и действует до заключения срочного трудового договора с претендентами на вакантные должности.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2. Конкурсная комиссия осуществляет свою деятельность в соответствии с Положением о порядке проведения конкурса на замещение вакантных должностей муниципальной службы в администрации Полтавского сельского поселения Красноармейского района, утвержденным решением Совета Полтавского сельского поселения от 23 октября 2014 года № 2/12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>Глава 2. Порядок проведения заседаний конкурсной комисс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. Заседания конкурсной комиссии проводит ее председатель, а в его отсутствие заместитель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2. Конкурс проводится собеседованием при наличии не менее двух кандидатов на замещение вакантной должност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 не позднее, чем за 1 день  до начала  конкурса сообщает о дате, времени и месте его проведения гражданам, допущенным к участию в конкурсе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2.3. Заседание конкурсной комиссии считается правомочным, если на нем присутствует не менее двух третей от общего числа ее членов.        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ри проведении конкурса конкурсная комиссия оценивает кандидатов на должность на основании представленных документов, проводит собеседование с кандидатами на должность, при этом оценивается их соответствие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к профессиональным знаниям и навыкам, необходимым для исполнения должностных обязанностей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5. Решения конкурсной комиссии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Решение конкурсной комиссии принимается в отсутствии кандидата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Конкурсная комиссия по результатам проведения конкурсных процедур определяет победителя конкурса. По результатам  проведения конкурса победитель может быть не опре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8. Результаты голосования конкурсной комиссии оформляются протоколом, который подписывается председателем и секретарем конкурсной комиссии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9. Решение конкурсной комиссии о соответствии претендента квалификационным требованиям к вакантной должности муниципальной службы  является основанием для заключения с ним трудового договора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0. Конкурсная комиссия сообщает кандидатам, участвовавшим в конкурсе, о результатах конкурса в письменной форме в течение месяца со дня его заверше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11. Документы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администрации Полтавского сельского поселения, после чего подлежат уничтожению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Л.М.Кузнецова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Style14">
    <w:name w:val="Название Знак"/>
    <w:basedOn w:val="Style13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3:34:00Z</dcterms:created>
  <dc:creator>Администратор</dc:creator>
  <dc:description/>
  <cp:keywords/>
  <dc:language>en-US</dc:language>
  <cp:lastModifiedBy>user</cp:lastModifiedBy>
  <cp:lastPrinted>2017-09-02T16:27:00Z</cp:lastPrinted>
  <dcterms:modified xsi:type="dcterms:W3CDTF">2017-09-02T13:34:00Z</dcterms:modified>
  <cp:revision>2</cp:revision>
  <dc:subject/>
  <dc:title>Постановление от 04</dc:title>
</cp:coreProperties>
</file>