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вгуст </w:t>
      </w:r>
      <w:r>
        <w:rPr/>
        <w:t xml:space="preserve"> 2017 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7"/>
        <w:gridCol w:w="1104"/>
        <w:gridCol w:w="63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здравлении с днем рождения и памятными дат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обретении спортивных това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бъявлении конкурса на замещение вакантной должности муниципальной службы инженер по землеустрой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монтажных работ по установке игрового  оборудования на детских игровых площадк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делении денежных средств Гусарь В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мероприятий , посвященных Всероссийскому Дню физкультур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распоряжения администрации Полтавского сельского поселения от 31.12.2015 года № 110-р « О назначении ответственного лица за организацию оповещения в Полтавском сельском поселен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ответственных лиц за кнопку вызова для инвали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уполномоченного на ведение аукциона по приватизации муниципального имущ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8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-р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знании конкурса на замещение вакантной должности  инженера по землеустройству несостоявшимс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 Кузне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08.2017</w:t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54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7-09-01T15:20:00Z</dcterms:modified>
  <cp:revision>7</cp:revision>
  <dc:subject/>
  <dc:title>РЕЕСТР ПОСТАНОВЛЕНИЙ</dc:title>
</cp:coreProperties>
</file>