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2.08.2017                                                                                            № 29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исполняющего обязанности главного врача А.А. Кармиряна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09"/>
        <w:rPr/>
      </w:pPr>
      <w:r>
        <w:rPr/>
        <w:t>1.Присвоить адрес сооружению кадастровый номер 23:13:0102032:225, площадью 25,7 кв.м, расположенному в станице Полтавская, ул. Просвещения, 59/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край, Красноармейский район, станица Полтавская,                        ул. Просвещения дом 59 корпус 3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32:00Z</dcterms:created>
  <dc:creator>Данина И.В.</dc:creator>
  <dc:description/>
  <cp:keywords/>
  <dc:language>en-US</dc:language>
  <cp:lastModifiedBy>user</cp:lastModifiedBy>
  <cp:lastPrinted>2017-08-02T13:29:00Z</cp:lastPrinted>
  <dcterms:modified xsi:type="dcterms:W3CDTF">2017-09-16T15:41:00Z</dcterms:modified>
  <cp:revision>3</cp:revision>
  <dc:subject/>
  <dc:title>П О С Т А Н О В Л Е Н И Е</dc:title>
</cp:coreProperties>
</file>