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 xml:space="preserve">АДМИНИСТРАЦИЯ  </w:t>
      </w:r>
    </w:p>
    <w:p>
      <w:pPr>
        <w:pStyle w:val="Subtitle"/>
        <w:rPr/>
      </w:pPr>
      <w:r>
        <w:rPr/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от 04.08.2017                                                                                              № 300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/>
      </w:pPr>
      <w:r>
        <w:rPr/>
      </w:r>
    </w:p>
    <w:p>
      <w:pPr>
        <w:pStyle w:val="Style15"/>
        <w:keepNext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ведении особого противопожарного режи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лтав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о исполнение Федерального закона от 21 декабря 1994 года № 69-ФЗ «О пожарной безопасности», Закона Краснодарского края от 31 марта 2000 года № 250-КЗ «О пожарной безопасности в Краснодарском крае», постановления администрации муниципального образования Красноармейский район от             4 августа 2017 года № 1525 «О введении особого противопожарного режима на территории муниципального образования Красноармейский район» и в целях преду</w:t>
        <w:softHyphen/>
        <w:t>преждения чрезвычайных ситуаций, связанных с пожарами, и представляющих угрозу безопасности населения, администрация  Полтавского сельского поселения Красноармейского района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вести с 17 часов 4 августа 2017 года, до особого распоряжения, на территории Полтавского сельского поселения Красноармейского района особый противопожарный реж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и организовать проверку состояния пожарной безо</w:t>
        <w:softHyphen/>
        <w:t>пасности в частных домовладениях населенных пунктов, в учреждениях и ор</w:t>
        <w:softHyphen/>
        <w:t>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по вопросам пожарной безопасности, потребительской сферы и ЛПХ администрации Полтавского сельского поселения И.Е. Зубрильцев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информирование населения о введении особого противопожарного режим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провести сходы граждан, на которых вести разъяснительную работу среди населения об опасности разведения кост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оповещения об угрозе или возникновении чрез</w:t>
        <w:softHyphen/>
        <w:t>вычайных ситуаций природного или техногенного характера разработать схемы и уточнить порядок, оповещения населения, проверить работоспособность ло</w:t>
        <w:softHyphen/>
        <w:t>кальных систем оповещения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сти учёт имеющихся на подведомственной территории пожарных гидрантов, пожарных водоёмов, водонапорных башен, пир</w:t>
        <w:softHyphen/>
        <w:t>сов, организовать, при необходимости их ремонт, привести в соответствие подъ</w:t>
        <w:softHyphen/>
        <w:t>ездные пути к н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ыполнение комплекса дополнительных мер пожарной безопас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, патрулирования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готовке для возможного использования в тушении пожаров имею</w:t>
        <w:softHyphen/>
        <w:t>щейся водовозной и землеройной тех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соответствующей разъяснительной работы с гражданами о мерах пожарной безопасности и действиях при пожа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влечению населения для локализации пожаров вне границ населенного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нятию мер, препятствующих распространению пожаров на подведомственной террито</w:t>
        <w:softHyphen/>
        <w:t>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противопожарных минерализованных полос или увеличению противопожарных разры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на территориях дачных поселков, садовых участков запасов воды для целей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и оборудованию дополнительных источников заправки водой пожарной и приспособленной для целей пожаротушения автомобильной техн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полнительному привлечению на договорной основе для тушения по</w:t>
        <w:softHyphen/>
        <w:t>жаров имеющейся водовозной и землеройной техники от предприятий и орга</w:t>
        <w:softHyphen/>
        <w:t>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вакуации людей за пределы территории, на которой введен особый противопожарный режим, в случае явной угрозы их жизни и здоров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формированию населения через средства массовой информации о принимаемых администрацией сельского поселения мерах по обеспечению пожарной безопасности в связи с установлением особого противопожарного режи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иректору МП «Благоустройство» Блохину Н.И. организовать и провести комплекс мер по уборке и вывозу горючего му</w:t>
        <w:softHyphen/>
        <w:t>сора, выкосу сухой травы и камыша в местах прилегания к жилым домам и дру</w:t>
        <w:softHyphen/>
        <w:t>гим стро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организаций, учреждений, предприятий и индивидуальным предпринимателям Полта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внеплановые инструктажи по пожарной безопасности со всеми работ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тить сжигание стерни, пожнивных остатков и разведение костров па полях, че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ю работ (производства) и содержание территорий, зданий, сооружений, помещений организаций и других объектов в соответствии с требованиями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се объекты и технику, участвующую в заготовке и перевозке сельскохозяйственной продукции, первичными средствами пожаротушения, а также искрогас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тивопожарную опашку территорий своих организаций и при</w:t>
        <w:softHyphen/>
        <w:t>надлежащих им отдельно стоящих объектов в местах их примыкания к сельско</w:t>
        <w:softHyphen/>
        <w:t>хозяйственным угодьям и лесополо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егулярную очистку территорий организаций и вывоз го</w:t>
        <w:softHyphen/>
        <w:t>рючих отходов и мус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евизию имеющихся пожарных водоёмов, пожарных гидрантов, противопожарных водопроводов и принять меры к поддержанию их в ис</w:t>
        <w:softHyphen/>
        <w:t>правном состоя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справность средств оповещения и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жителям Полтав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м жилом доме и квартире иметь первичные средства пожароту</w:t>
        <w:softHyphen/>
        <w:t>шения (огнетушитель), запасы в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дач, садовых домиков на длительное время электросеть обесточить, плотно закрыть вентили (клапаны) баллонов с г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без присмотра электроприбо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олтавского сельского поселения Красноармейского района В.А. Горист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остановление вступает в силу со дня е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кого сельского 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                                                                      В.А. Побож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________________№ ______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«О введении особого противопожарного режи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территории Полта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расноармейского района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вопроса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ой безопас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и ЛП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И.Е. Зубри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  В.А. Горис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  Л.М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Ю.В. Куле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Style12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bCs/>
      <w:sz w:val="32"/>
      <w:szCs w:val="32"/>
      <w:lang w:val="ru-RU" w:bidi="ar-SA"/>
    </w:rPr>
  </w:style>
  <w:style w:type="character" w:styleId="Style14">
    <w:name w:val="Подзаголово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30:00Z</dcterms:created>
  <dc:creator>Елена</dc:creator>
  <dc:description/>
  <dc:language>en-US</dc:language>
  <cp:lastModifiedBy>Patrusheva</cp:lastModifiedBy>
  <cp:lastPrinted>2017-08-09T10:10:00Z</cp:lastPrinted>
  <dcterms:modified xsi:type="dcterms:W3CDTF">2017-08-11T11:30:00Z</dcterms:modified>
  <cp:revision>2</cp:revision>
  <dc:subject/>
  <dc:title>АДМИНИСТРАЦИЯ</dc:title>
</cp:coreProperties>
</file>