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8.2017</w:t>
      </w: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№  316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 территориальной комиссии по профилактик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нарушений в Полтавском сельском поселении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5300" w:leader="none"/>
        </w:tabs>
        <w:jc w:val="left"/>
        <w:rPr/>
      </w:pPr>
      <w:r>
        <w:rPr/>
      </w:r>
    </w:p>
    <w:p>
      <w:pPr>
        <w:pStyle w:val="2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Во исполнение Федерального Закона от 23 июня 2014 года № 182-ФЗ «Об основах системы профилактики в Российской Федерации», Указа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 а также закона Краснодарского края от 1 ноября 2013 года № 2824-КЗ «О профилактике правонарушений в Краснодарском крае», постановлением администрации муниципального образования Красноармейский район от 23 августа 2017 года № 1644 «О внесении изменений в постановление администрации муниципального образования Красноармейский район от 18 мая 2017 года № 864 «Об образовании координационной комиссии по профилактике правонарушений муниципального образования Красноармейский район», постановлением администрации муниципального образования Красноармейский район от 24 августа 2017 года № 1653 «О внесении изменений в постановление администрации муниципального образования Красноармейский район от 6 октября 2010 года № 2121 «О дополнительных мерах по противодействию незаконному обороту наркотических средств, психотропных веществ и их прекурсоров на территории муниципального образования Красноармейский район» и  в целях снижения уровня преступности на территории Полтавского сельского поселения, комплексного решения задач по профилактике, предупреждению преступлений и правонарушений, повышения эффективности деятельности органов местного самоуправления муниципального образования, правоохранительных органов, казачества народных дружин и общественных организаций в сфере профилактики правонарушений, наркомании, алкоголизма и табакокурения ,  </w:t>
      </w:r>
      <w:r>
        <w:rPr>
          <w:b w:val="false"/>
        </w:rPr>
        <w:t xml:space="preserve">администрация Полтавского сельского поселения Красноармейского района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п о с т а н о в л я е 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Образовать территориальную комиссию по профилактике правонарушений на территории Полтавского  сельского поселения Красноармейского района и утвердить её состав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о территориальной комиссии по профилактике правонарушений администрации Полтавского сельского поселения Красноармейского района 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 постановление Полтавского сельского поселения Красноармейского района от 5 мая 2015 года № 366/1 «О создании Совета по профилактике правонарушений при администрации Полтавского сельского поселения Красноармейского района», постановление администрации Полтавского сельского поселения Красноармейского района от 8 февраля 2008 года № 29 «О дополнительных мерах по противодействию незаконному обороту наркотических средств, психотропных веществ и их прекурсоров на территории Полтавского сельского поселения Красноармей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Полтавского сельского поселения Красноармейского района В.А. Горис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Normal"/>
        <w:suppressAutoHyphens w:val="true"/>
        <w:jc w:val="center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5.08.2017  № 316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рриториальной комиссии по профилактик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авонарушений в Полтавском сельском поселении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360"/>
        <w:gridCol w:w="6120"/>
      </w:tblGrid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жий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лтавского сельского </w:t>
            </w:r>
          </w:p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, председатель территориальной комиссии;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лтавского сельского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, заместитель председателя территориальной комиссии;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 Владимир Валерьевич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ам несовершеннолетних администрации Полтавского сельского поселения Красноармейского района, секретарь территориальной комиссии;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0110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243" w:hRule="atLeast"/>
        </w:trPr>
        <w:tc>
          <w:tcPr>
            <w:tcW w:w="10110" w:type="dxa"/>
            <w:gridSpan w:val="3"/>
            <w:tcBorders/>
          </w:tcPr>
          <w:p>
            <w:pPr>
              <w:pStyle w:val="Style17"/>
              <w:snapToGrid w:val="false"/>
              <w:ind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ритняя Анна Ивано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 администрации Полтавского сельского поселения Красноармейского района;</w:t>
            </w:r>
          </w:p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540" w:hanging="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- начальник ОПДН ОУУП и ПДН ОМВД России по Красноармейскому району, подполковник полиции (по согласованию);</w:t>
            </w:r>
          </w:p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 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 Полтавского станичного казачьего общества (по согласованию);</w:t>
            </w:r>
          </w:p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лкин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;</w:t>
            </w:r>
          </w:p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енко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 газеты «Голос правды»;</w:t>
            </w:r>
          </w:p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хонов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Николаевич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ПДН ОУУП и ПДН Отдела МВ, России по Красноармейскому району (по согласованию)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гин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Олегович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ережнев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Викторович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;</w:t>
            </w:r>
          </w:p>
          <w:p>
            <w:pPr>
              <w:pStyle w:val="Style17"/>
              <w:snapToGrid w:val="false"/>
              <w:ind w:righ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лам молодежи администрации Полтавского сельского поселения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енко Мария Михайло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right="540" w:hanging="0"/>
              <w:rPr/>
            </w:pPr>
            <w:r>
              <w:rPr>
                <w:sz w:val="28"/>
                <w:szCs w:val="28"/>
              </w:rPr>
              <w:t>специалист отделения профилактики семейного неблагополучия ГБУ СО КК «Красноармейский КЦСОН» (по согласованию)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к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Фёдоро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женщин станицы Полтавской;</w:t>
            </w:r>
          </w:p>
          <w:p>
            <w:pPr>
              <w:pStyle w:val="Style17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щёва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Сергеевна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Полтавский культурный центр»;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рамков </w:t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Style17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napToGrid w:val="false"/>
              <w:ind w:righ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лтавского сельского поселения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Style w:val="Style14"/>
          <w:b w:val="false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suppressAutoHyphens w:val="true"/>
        <w:jc w:val="center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rStyle w:val="Style14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____________   № 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территориальной комиссии по профилактике правонарушений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widowControl w:val="false"/>
        <w:ind w:firstLine="40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widowControl w:val="false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1. Территориальная Комиссия по профилактике правонарушений Полтавского сельского поселения Красноармейского района (далее – территориальная комиссия) является координационным органом, осуществляющим взаимодействие </w:t>
      </w:r>
      <w:r>
        <w:rPr>
          <w:sz w:val="28"/>
          <w:szCs w:val="28"/>
          <w:shd w:fill="FFFFFF" w:val="clear"/>
        </w:rPr>
        <w:t xml:space="preserve">субъектов профилактики правонарушений и лиц, участвующих в профилактике правонарушений на подведомственной территории </w:t>
      </w:r>
      <w:r>
        <w:rPr>
          <w:sz w:val="28"/>
          <w:szCs w:val="28"/>
        </w:rPr>
        <w:t xml:space="preserve">в сфере профилактики правонарушений, охраны общественного порядка, профилактики наркомании на территории обслуживания  сельского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ё деятельность направлена на защиту личности, общества и государства от противоправных посягательств, предупреждения правонарушений, профилактику безнадзорности, беспризорности и антиобщественных действий несовершеннолетних, улучшением работы по профилактике правонарушений связанных с пьянством, алкоголизмом, наркоманией, противодействие  незаконной миграции, незаконному обороту наркотических средств, психотропных веществ и их прекурсоров, повышение уровня правовой грамотности и развитие правосознания граждан, профилактику правонарушений со стороны лиц, состоящих на учётах в органах подведомственных субъектам профилактики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рриториальная комиссия оказывает содействие правоохранительным органам и иным субъектам профилактики правонарушений в соответствии с законодательством Российской Федерации в сфере профилактики правонарушений, наркома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Территориальная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ния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решениями Краевой координационной комиссии по профилактике правонарушений, муниципальной координационной комиссии по профилактике правонарушений, законами и нормативными правовыми актами Краснодарского края, муниципальными правовыми актами, а также настоящим Полож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3. Территориальная Комиссия создана по принципу территориальности при администрации Полтавского сельского поселения и осуществляет свою деятельность в границах этой территор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едседателем территориальной Комиссии является глава Полтавского сельского поселения Красноарм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2. Основные задачи территориальной комиссии по профилактике правонарушений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задачами являю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1.1. К</w:t>
      </w:r>
      <w:r>
        <w:rPr>
          <w:sz w:val="28"/>
          <w:szCs w:val="28"/>
          <w:lang w:eastAsia="en-US"/>
        </w:rPr>
        <w:t>оординация деятельности должностных лиц субъектов профилактики правонарушений, наркомании и осуществление взаимодействия с правоохранительными органами, органами</w:t>
      </w:r>
      <w:r>
        <w:rPr>
          <w:sz w:val="28"/>
          <w:szCs w:val="28"/>
          <w:shd w:fill="FFFFFF" w:val="clear"/>
          <w:lang w:eastAsia="en-US"/>
        </w:rPr>
        <w:t xml:space="preserve"> местного самоуправления по реализации социальных, правовых и иных практических мер, направленных на профилактику правонарушений, наркомании, устранение причин и условий, способствующих их совершению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1.2. Проведение комплексного анализа состояния профилактики правонарушений, наркоситуации на подведомственной территории с последующей выработкой необходимых рекоменд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1.3. Выработка решений и комплексных мер и их внедрение в практическую деятельность должностных лиц субъектов профилактики правонарушений, наркомании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1.4. Организация заслушивания должностных лиц по вопросам предупреждения правонарушений, наркомании устранения причин и условий, способствующих их совер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5. Информирование муниципальной координационной комиссии по профилактике правонарушений муниципального образования Красноармейский район (далее - ККПП) о состоянии профилактической деятельности, внесение предложений по повышению её эффективности;</w:t>
      </w:r>
    </w:p>
    <w:p>
      <w:pPr>
        <w:pStyle w:val="Style18"/>
        <w:suppressAutoHyphens w:val="false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6. Содействие должностным лицам правоохранительных органов в области профилактики правонарушений, наркомании в части реализации прав предусмотренных </w:t>
      </w:r>
      <w:r>
        <w:rPr>
          <w:rFonts w:cs="Times New Roman" w:ascii="Times New Roman" w:hAnsi="Times New Roman"/>
          <w:sz w:val="28"/>
          <w:szCs w:val="28"/>
        </w:rPr>
        <w:t>Федеральным  Законом  от  23  июня 2014 года № 182-ФЗ «Об основах системы профилактики в Российской Федерации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;</w:t>
      </w:r>
    </w:p>
    <w:p>
      <w:pPr>
        <w:pStyle w:val="Style18"/>
        <w:suppressAutoHyphens w:val="false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7. Оказание содействия в деятельности добровольных формирований населения, уставные цели которых предусматривают их участие в охране общественного порядка, профилактике правонарушений, наркомании;</w:t>
      </w:r>
    </w:p>
    <w:p>
      <w:pPr>
        <w:pStyle w:val="Style18"/>
        <w:suppressAutoHyphens w:val="false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8. Работа по выявлению лиц, нарушающих общественный порядок, совершающих правонарушения, неправильно ведущих себя в быту, употребляющих наркотические вещества без назначения врача, злоупотребляющих спиртными напитками, склонных к нарушению общественного порядка, потенциальных правонарушителей и других граждан;</w:t>
      </w:r>
    </w:p>
    <w:p>
      <w:pPr>
        <w:pStyle w:val="Style18"/>
        <w:suppressAutoHyphens w:val="false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9. Анализ состояния правопорядка на территории обслуживания территориальной комиссии и принятия решений по эффективной организации работы комиссии на основе имеющихся данных;</w:t>
      </w:r>
    </w:p>
    <w:p>
      <w:pPr>
        <w:pStyle w:val="Style18"/>
        <w:suppressAutoHyphens w:val="false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0. Планирование работы территориальной комиссии на основе анализа оперативной обстановки на подведомственной территории;</w:t>
      </w:r>
    </w:p>
    <w:p>
      <w:pPr>
        <w:pStyle w:val="Style18"/>
        <w:suppressAutoHyphens w:val="false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1. Общая организация, контроль и анализ эффективности работы комисс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.12. Организация участия населения сельского поселения муниципального образования в решении вопросов профилактики правонарушени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3. Организация и проведение анализа эффективности принимаемых территориальной комиссией мер по профилактике правонарушений. Внесение предложений и подготовка материалов для рассмотрения на заседаниях ККПП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4. Организация работы в следующих формах профилактического воздейств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вовое просвещение и правовое информирование, </w:t>
      </w:r>
      <w:bookmarkStart w:id="0" w:name="Par2"/>
      <w:bookmarkEnd w:id="0"/>
    </w:p>
    <w:p>
      <w:pPr>
        <w:pStyle w:val="Normal"/>
        <w:autoSpaceDE w:val="false"/>
        <w:ind w:firstLine="709"/>
        <w:jc w:val="both"/>
        <w:rPr/>
      </w:pPr>
      <w:bookmarkStart w:id="1" w:name="Par6"/>
      <w:bookmarkEnd w:id="1"/>
      <w:r>
        <w:rPr>
          <w:sz w:val="28"/>
          <w:szCs w:val="28"/>
        </w:rPr>
        <w:t xml:space="preserve">социальная адаптац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социализац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циальная реабилитация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ощь лицам, пострадавшим от правонарушений или подверженным риску стать таковым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15. Оказание помощи лицам,  общественным объединениям и иным организациям, участвующим в профилактике правонарушений, наркомании реализовывать свои права в сфере профилактики правонарушений, наркомании, а также посредством добровольного участия в мероприятиях по охране общественного порядка и других, социально значимых мероприятиях, содействия правоохранительным органам и иным субъектам профилактики правонарушений в соответствии с законодательством РФ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6. Участие в разработке мер по профилактике правонарушений, наркомании на подведомственной территории, принятие мер к устранению причин и условий, способствующих совершения преступлений и правонарушений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Иные задачи, вытекающие из решений координационных органов в сфере обеспечения безопасности населения и профилактике правонарушений, наркомании Краснодарского края и муниципального образова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3.  Полномочия территориальной комиссии по профилактике правонарушений.</w:t>
        <w:b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территориальная комиссия осуществляет следующие полномочия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1. Совместно с правоохранительными органами, отраслевыми и функциональными органами администрации муниципального образования Красноармейский район,  другими заинтересованными организациями участвует в работе по профилактике правонарушений, наркомании на своей территории, а также принимает меры по выявлению и устранению причин и условий, способствующих совершению преступлений и правонарушений, организует взаимодействия всех заинтересованных органов и лиц, участвующих в профилактике правонарушений на своей территори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2. Оказывает помощь и содействие органам внутренних дел, отраслевым, функци</w:t>
        <w:softHyphen/>
        <w:t xml:space="preserve">ональным и территориальным органам администрации муниципального образования, территориальным органам федеральных органов исполнительной власти в осуществлении индивидуально-профилактической работы с лицами, состоящими на профилактических учётах в формах профилактического воздействи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росвещение и правовое информирование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адаптация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оциализация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есоциализация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лицам, пострадавшим от правонарушений или подверженным риску стать таковы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3. Участвует в оказании помощи образовательным учреждениям и органам системы профилактики безнадзорности и правонарушений среди несовершеннолетних в осуществлении индивидуально-воспитательной работы с детьми и подростками, а также их родителям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4. Совместно с  учреждениями здравоохранения муниципального образования Красноармейский район  и сельского поселения принимает участие в подготовке и проведении мероприятий, направленных на борьбу с употреблением наркотических средств, психотропных веществ без назначения врача либо одурманивающих веществ, алкоголизмом и курением на подведомственной территори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5. Участвует совместно с сотрудниками полиции, членами народных и казачьих дру</w:t>
        <w:softHyphen/>
        <w:t xml:space="preserve">жин, представителями органов системы профилактики безнадзорности и правонарушений среди несовершеннолетних в организации и проведении мероприятий, патрулировании на подведомственной территории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Координирует  деятельность народной дружины и действия дружинников на территории посе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Осуществляет прием граждан по вопросам своей деятельности, в том числе фиксирование информации по вопросам профилактики правонарушений,  наркомании,  предупреждения и пресечения преступлений, правонарушений и антиобщественных действ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территориальной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1. Основной формой работы территориальной комиссии являются заседания, которые проводятся не реже одного раза в месяц. Территориальная комиссия вправе проводить выездные заседания (по месту жительства, учёбы или работы лиц, приглашаемых на заседания территориальной комиссии). Деятельность территориальной комиссии осуществляется на плановой основ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, по решению председателя, могут быть проведены внеочередные (внеплановые) заседания территориальной комисс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2. Работа территориальной комиссии организуется по следующим направлениям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Проведение комплекса мероприятий, направленных на оказание лицам, находящимся в трудной жизненной ситуации, содействия в реализации их конституционных прав и свобод, а также помощи в трудовом и бытовом устройст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дзорным и беспризорным несовершеннолетним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отбывающим уголовное наказание, не связанное с лишением свободы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занимающиеся бродяжничеством и попрошайниче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есовершеннолетним, подвергнутым принудительным мерам воспитательного воздей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 без определённого места ж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категориям лиц, предусмотренных законодательством Российской Федерации, в том числе лицам, прошедшим курс лечения от наркомании, алкоголизма и токсикомании и реабилитацию, а также лицам, не способным самостоятельно обеспечить свою безопасность, с их соглас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2. Стимулирования деятельности организаций, предоставляющих рабочие места лицам, нуждающимся в социальной адаптации, а также лицам, прошедшим курс лечения от наркомании, алкоголизма и токсикомании и реабилит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3. Предоставления лицам, нуждающимся в социальной адаптации, в том числе лицам, находящимся в трудной жизненной ситуации, социальных услуг в организациях социального обслуживания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 декабря 2013 года  № 442-ФЗ "Об основах социального обслуживания граждан в Российской Федерации", а также нормативными правовыми актами органов государственной власти Краснодарского края 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Привлечения общественных объединений для оказания содействия лицам, нуждающимся в социальной адапт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Проведения комплекса мер социально-экономического, педагогического, правового характера, осуществляемых субъектами профилактики правонарушений, наркомании в соответствии с их компетенцией и лицами, участвующими в профилактике правонарушений, в целях реинтеграции в общество лиц, отбывших уголовное наказание в виде лишения свободы и (или) подвергшихся иным мерам уголовно-правов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6. Проведение мероприятий по восстановлению утраченных социальных связей и функций лицами, находящимися в трудной жизненной ситуации, в том числе потребляющими наркотические средства и психотропные вещества в немедицинских цел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Социальная реабилитация лиц, находящихся в трудной жизненной ситуации, в том числе потребляющих наркотические средства и психотропные вещества в немедицинских целях, осуществляется в соответствии с законодательством Российской Федерации посредство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я существующего порядка оказания социальной, профессиональной и правовой помощи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оказанию психологической помощи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по содействию в восстановлении утраченных документов, социально-полезных связ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2.8. Организация работы по оказанию правовой, социальной, психологической, медицинской и иной поддержки лицам, пострадавшим от правонарушений или подверженным риску стать таковыми, осуществляемой в соответствии с законодательством Российской Федерации с их согласия в целях минимизации последствий правонарушений либо снижения риска стать пострадавшими от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3. Оказание содействия правоохранительным и другим субъектам профилактик правонарушений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щите личности, общества и государства от противоправных посягательств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упреждении правонарушений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истемы профилактического учёта лиц, склонных к совершению правонарушений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хране общественного порядка, в том числе при проведении спортивных, зрелищных и иных массовых мероприятий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еспечении общественной безопасности, в том числе безопасности дорожного движения и транспортной безопасност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одействии незаконной миграци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упреждение безнадзорности, беспризорности, правонарушений и антиобщественных действий несовершеннолетних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одействие терроризму и экстремистской деятельности, защите потенциальных объектов террористических посягательств, в том числе критически важных и (или) потенциально опасных объектов инфраструктуры и жизнеобеспечения, а также мест массового пребывания людей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одействие незаконному обороту наркотических средств, психотропных веществ и их прекурсоров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еспечении защиты и охраны частной, государственной, муниципальной и иных форм собственност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еспечении экономической безопасност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одействии коррупции, выявлении и устранении причин и условий её возникновения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еспечении экологической безопасности, охрана окружающей среды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еспечение пожарной безопасност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упреждение, ликвидация и (или) минимизация последствий чрезвычайных ситуаций природного и техногенного характера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повышение уровня правовой грамотности и развитие правосознания гражд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4. Реализация работы территориальной комиссии осуществляется посредство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эффективного взаимодействия субъектов профилактики правонарушений, наркомании  по территориальности с лицами, участвующими в профилактике правонарушений, наркомании, по вопросам профилактики правонарушений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устранения причин и условий, способствующих антиобщественному поведению и совершению правонарушений, в том числе на почве социальной, расовой, национальной или религиозной розн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я лиц, склонных к соверш</w:t>
      </w:r>
      <w:bookmarkStart w:id="2" w:name="_GoBack"/>
      <w:bookmarkEnd w:id="2"/>
      <w:r>
        <w:rPr>
          <w:sz w:val="28"/>
          <w:szCs w:val="28"/>
        </w:rPr>
        <w:t>ению правонарушений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я лиц, пострадавших от правонарушений или подверженных риску стать таковыми, и лиц, находящихся в трудной жизненной ситуации (в том числе лиц, страдающих заболеваниями наркоманией и алкоголизмом, лиц без определённого места жительства)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менения иных мер, предусмотренных федеральными законами, законами субъектов Российской Федерации, муниципальными правовыми ак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5. В заседаниях территориальной комиссии могут принимать участие представители органов государственной власти Краснодарского края, органов местного самоуправления муниципального образования, общественных объединений, других организаций и граждан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6. Заседание территориальной комиссии считается правомочными, если в нём участвует более половины её членов и оформляется протоколом, который подписывается председателем территориальной комиссии и секретарём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7. Решения территориальной комиссии принимаются простым большинством голосов присутствующих на её заседан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8. Территориальная комиссия принимает решения в соответствии с её компетенцией и доводятся до сведения заинтересованных лиц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9. Секретарь территориальной комиссии осуществляет ведение документации, а также информационно-аналитических материалов по решаемым вопросам в пределах своей компетенц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10. Территориальная комиссия вправе ходатайствовать перед органами местного самоуправления муниципального образования, руководителями предприятий, учреждений и организаций о поощрении лиц, активно участвующих в деятельности по профилактики правонарушений, наркомании на подведомственной территор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11. Общее руководство и контроль за деятельностью территориальной комиссии осуществляет координационная комиссия по профилактике правонарушений администрации муниципального образования Красноармейский рай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8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widowControl w:val="false"/>
      <w:suppressAutoHyphens w:val="true"/>
      <w:autoSpaceDE w:val="false"/>
      <w:spacing w:lineRule="atLeast" w:line="215"/>
      <w:ind w:firstLine="397"/>
      <w:jc w:val="both"/>
    </w:pPr>
    <w:rPr>
      <w:rFonts w:ascii="Arial Narrow" w:hAnsi="Arial Narrow" w:cs="Arial Narrow"/>
      <w:color w:val="000000"/>
      <w:kern w:val="2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5ABF983803907E43E3B1A10F5F69A0AE3A0BD21DE73C1412DB19C678VFT0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48:00Z</dcterms:created>
  <dc:creator>Наталья</dc:creator>
  <dc:description/>
  <cp:keywords/>
  <dc:language>en-US</dc:language>
  <cp:lastModifiedBy>user</cp:lastModifiedBy>
  <cp:lastPrinted>2017-08-25T14:28:00Z</cp:lastPrinted>
  <dcterms:modified xsi:type="dcterms:W3CDTF">2017-09-16T16:14:00Z</dcterms:modified>
  <cp:revision>19</cp:revision>
  <dc:subject/>
  <dc:title> </dc:title>
</cp:coreProperties>
</file>