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499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Subtitle"/>
        <w:rPr/>
      </w:pPr>
      <w:r>
        <w:rPr/>
        <w:t xml:space="preserve">       </w:t>
      </w:r>
    </w:p>
    <w:p>
      <w:pPr>
        <w:pStyle w:val="Heading1"/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 28.08.2017                                                                                        № 32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Кривуля Н.В., Сорочан  И.П.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 площадью 842 кв. м, образованному в результате перераспределения земельного участка с кадастровым номером 23:13:0103029:38, расположенного в станице Полтавской по                          ул. Рабочая,66А, и земельного участка с кадастровым номером 23:13:0103029:4, расположенного в станице Полтавской по ул. Рабочая,66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 ул. Рабочая,66 А.</w:t>
      </w:r>
    </w:p>
    <w:p>
      <w:pPr>
        <w:pStyle w:val="TextBody"/>
        <w:ind w:firstLine="709"/>
        <w:rPr/>
      </w:pPr>
      <w:r>
        <w:rPr/>
        <w:t>2. Присвоить адрес земельному участку № 2 площадью 751 кв. м, образованному в результате перераспределения земельного участка с кадастровым номером 23:13:0103029:38, расположенного в станице Полтавской по                          ул. Рабочая,66А, и земельного участка с кадастровым номером 23:13:0103029:4, расположенного в станице Полтавской по ул. Рабочая,66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Краснодарский край, Красноармейский район, станица Полтавская,                 ул. Рабочая,66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9:00Z</dcterms:created>
  <dc:creator>Данина И.В.</dc:creator>
  <dc:description/>
  <cp:keywords/>
  <dc:language>en-US</dc:language>
  <cp:lastModifiedBy>user</cp:lastModifiedBy>
  <cp:lastPrinted>2017-05-30T13:37:00Z</cp:lastPrinted>
  <dcterms:modified xsi:type="dcterms:W3CDTF">2017-09-16T16:09:00Z</dcterms:modified>
  <cp:revision>3</cp:revision>
  <dc:subject/>
  <dc:title>П О С Т А Н О В Л Е Н И Е</dc:title>
</cp:coreProperties>
</file>