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4.08.2017                                                                                            № 30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шелест А.А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919 кв. м,                  образованному в результате раздела земельного участка с кадастровым                номером 23:13:0105010:22, расположенного в станице Полтавской,                                  ул. Шевченко,1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Шевченко,160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/>
        <w:t xml:space="preserve">2. Присвоить адрес земельному участку № 2 площадью 900 кв. м,                  образованному в результате раздела земельного участка с кадастровым                номером 23:13:0105010:22, расположенного в станице Полтавской,                                  </w:t>
      </w:r>
      <w:r>
        <w:rPr>
          <w:bCs/>
        </w:rPr>
        <w:t xml:space="preserve">ул. </w:t>
      </w:r>
      <w:r>
        <w:rPr/>
        <w:t>Шевченко,160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>
          <w:bCs/>
        </w:rPr>
      </w:pPr>
      <w:r>
        <w:rPr>
          <w:bCs/>
        </w:rPr>
        <w:t>Краснодарский  край,  Красноармейский  район,  станица  Полтавская, ул. Шевченко,160 «А»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23:00Z</dcterms:created>
  <dc:creator>Данина И.В.</dc:creator>
  <dc:description/>
  <cp:keywords/>
  <dc:language>en-US</dc:language>
  <cp:lastModifiedBy>user</cp:lastModifiedBy>
  <cp:lastPrinted>2017-08-14T13:27:00Z</cp:lastPrinted>
  <dcterms:modified xsi:type="dcterms:W3CDTF">2017-08-14T10:27:00Z</dcterms:modified>
  <cp:revision>3</cp:revision>
  <dc:subject/>
  <dc:title>П О С Т А Н О В Л Е Н И Е</dc:title>
</cp:coreProperties>
</file>