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____________                                                                                  № ______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ващенко А.П. действующей по доверенности от Дробышевой Э.А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площадью 1000 кв.м  с кадастровым номером 23:13:0106018:60, расположенному в станице Полтавской,                  ул. 8 Марта , уч.6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Л.Толстого,212 «А»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04:00Z</dcterms:created>
  <dc:creator>Данина И.В.</dc:creator>
  <dc:description/>
  <cp:keywords/>
  <dc:language>en-US</dc:language>
  <cp:lastModifiedBy>user</cp:lastModifiedBy>
  <cp:lastPrinted>2017-08-29T16:03:00Z</cp:lastPrinted>
  <dcterms:modified xsi:type="dcterms:W3CDTF">2017-08-29T13:04:00Z</dcterms:modified>
  <cp:revision>2</cp:revision>
  <dc:subject/>
  <dc:title>П О С Т А Н О В Л Е Н И Е</dc:title>
</cp:coreProperties>
</file>