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31.08.2017                                                                                              № 3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амотесовой Натальи Ильиничны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38 кв.м, расположенному в станице Полтавская, ул. Просвещения,4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край, Красноармейский район, станица Полтавская,                        ул. Просвещения, 40, строение 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08-21T16:10:00Z</cp:lastPrinted>
  <dcterms:modified xsi:type="dcterms:W3CDTF">2017-09-16T16:12:00Z</dcterms:modified>
  <cp:revision>3</cp:revision>
  <dc:subject/>
  <dc:title>П О С Т А Н О В Л Е Н И Е</dc:title>
</cp:coreProperties>
</file>