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8.2017                                                                                                 № 3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>станица Полта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создании и организации деятельно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бровольной пожарной охраны в Полтавско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м поселении Красноармей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 исполнение Федеральных законов от 06 октября 2003 года № 131-Ф3  «Об общих принципах организации местного самоуправления в Российской Федерации», от 21 декабря 1994 года № 69-ФЗ «О пожарной безопасности»,</w:t>
      </w:r>
      <w:r>
        <w:rPr/>
        <w:t xml:space="preserve"> </w:t>
      </w:r>
      <w:r>
        <w:rPr>
          <w:color w:val="000000"/>
          <w:sz w:val="28"/>
          <w:szCs w:val="28"/>
        </w:rPr>
        <w:t>от 6 мая 2011 года № 100-ФЗ «О добровольной пожарной охране», администрация Полтавского сельского поселения п о с т а н а в л я е 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о создании и организации деятельности добровольной пожарной охраны, порядок её взаимодействия с другими видами пожарной охраны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твердить состав добровольной пожарной дружины Полтавского сельского поселения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Обеспечить добровольную пожарную дружину необходимым снаряжением и средства пожароту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Считать утратившим  силу постановление администрации Полтавского сельского поселения от 11 июля 2011 года № 414 «О создании и организации деятельности добровольной пожарной охраны в Полтавском сельском поселении»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5. Контроль за выполнением настоящего постановления возложить на заместителя главы Полтавского сельского поселения В.А. Гористов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тавского сельского 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района</w:t>
        <w:tab/>
        <w:tab/>
        <w:tab/>
        <w:tab/>
        <w:tab/>
        <w:t xml:space="preserve">                В.А. Побож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5529" w:firstLine="4"/>
        <w:rPr>
          <w:sz w:val="28"/>
          <w:szCs w:val="28"/>
        </w:rPr>
      </w:pPr>
      <w:r>
        <w:rPr>
          <w:sz w:val="28"/>
          <w:szCs w:val="28"/>
        </w:rPr>
        <w:t>от 30.08.2017  № 32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организации деятельности добровольной пожарной охраны, порядке её взаимодействия с другими видами пожарной охр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регламентирует создание формирований до</w:t>
        <w:softHyphen/>
        <w:t>бровольной пожарной охраны на территории Полтавского сельского поселе</w:t>
        <w:softHyphen/>
        <w:t>ния, независимо от наличия подразделений Государственной противопожар</w:t>
        <w:softHyphen/>
        <w:t>ной службы или ведомственной пожарной охр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Формирования добровольной пожарной охраны создается в виде дружины и входит в систему обеспечения пожарной безопасности. Дружина осуществляет деятельность без использования пожарных маши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 местного самоуправления в течение 10 дней информирует подразделение ГПС, в районе выезда которого находится сельское поселение о создании, реорганизации или ликвидации подразделения добровольной по</w:t>
        <w:softHyphen/>
        <w:t>жарной охр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Количество подразделений добровольной пожарной охраны и их структура устанавливается руководителем органа местного самоуправления по согласованию с руководителем подразделения ГП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 подразделение добровольной пожарной охраны возглавляются следующие основные задач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предупреждении пожа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тушении пожар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соответствии с возложенными задачами подразделения добро</w:t>
        <w:softHyphen/>
        <w:t>вольной пожарной охраны осуществляют следующие основные фун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уют в контроле соблюдения требований пожарной безопасности на территории Полтавского сельского по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ят противопожарную пропаганд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ют участие в службе пожарной охран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уют в тушении пожа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Финансовое и материально-техническое обеспечение подразделе</w:t>
        <w:softHyphen/>
        <w:t>ний (дружин, команд) добровольной пожарной охраны осуществляется за счёт средств организаций (объектов), а также бюджета по</w:t>
        <w:softHyphen/>
        <w:t>селения, пожертво</w:t>
        <w:softHyphen/>
        <w:t>ваний граждан и юридических лиц, а также других источников финансирова</w:t>
        <w:softHyphen/>
        <w:t>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Подразделения добровольной пожарной охраны комплектуются добровольными пожарны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 В добровольные пожарные принимаются на добровольной основе в индивидуальном порядке граждане, способные по своим деловым и мораль</w:t>
        <w:softHyphen/>
        <w:t>ным качествам, а также по состоянию здоровья исполнять обязанности, свя</w:t>
        <w:softHyphen/>
        <w:t>занные с предупреждением и (или) тушением пожа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 Отбор граждан в добровольные пожарные добровольной пожар</w:t>
        <w:softHyphen/>
        <w:t>ной охраны осуществляется при содействии органа местного самоуправле</w:t>
        <w:softHyphen/>
        <w:t>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 Для участия в отборе граждане подают письменное заявление на имя руководителя органа местного само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 По результатам отбора в течение 30 дней со дня подачи заявления орган местного самоуправления принимает решение о принятии гражданина в добровольные пожарные или об отказе гражданину в приёме в доброволь</w:t>
        <w:softHyphen/>
        <w:t>ные пожарные. Граждане, принятые в добровольные пожарные, регистриру</w:t>
        <w:softHyphen/>
        <w:t>ются в реестре добровольной пожарной охр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. Порядок ведения и хранения реестра, а также передачи содержа</w:t>
        <w:softHyphen/>
        <w:t>щихся в нём сведений в подразделение ГПС устанавливает орган местного самоуправления по согласованию с руководителем подразделения ГП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Органы местного самоуправления организуют первоначальную подготовку добровольных пожарны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ая подготовка добровольных пожарных осуществляется на безвозмездной основе, как правило, на базе подразделений ГП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снованием для исключения гражданина из числа добровольных пожарных являе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чное заявле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ответствие квалификационным требованиям, установленным для добровольных пожарны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ояние здоровья, не позволяющее работать в пожарной охран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тическое невыполнение установленных требований, а также самоустранение от участия в деятельности подразделения пожарной охран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ие действий, несовместимых с пребыванием в добровольной пожарной охран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6. Работники добровольной пожарной охраны, осуществляющие деятельность в составе добровольной пожарной команды или добровольной пожарной дружины, имеют право н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защиту жизни и здоровья при исполнении ими обязанностей, связанных с осуществлением ими деятельности в добровольной пожарной команде или добровольной пожарной дружин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 возмещение вреда жизни и здоровью, причиненного при исполнении ими обязанностей, связанных с осуществлением ими деятельности в добровольной пожарной команде или добровольной пожарной дружине, в порядке, установ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25268/36/" \l "block_220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участие самостоятельно или в составе добровольной пожарной команды или добровольной пожарной дружины на законных основаниях в профилактике и (или) тушении пожаров, проведении аварийно-спасательных работ и оказание первой помощи пострадавши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информирование о выявленных нарушениях требований пожарной безопасности органов местного самоуправления и (или) организаций, соответствующих территориальных подразделений Государственной противопожарной служб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несение в органы местного самоуправления и организации предложений по повышению уровня пожарной безопасности на территориях городских и сельских поселений, межселенных территориях и в организациях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уществление при тушении пожаров и проведении аварийно-спасательных работ необходимых действий по обеспечению безопасности людей и спасению имущества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0103955/4/" \l "block_220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Работники добровольной пожарной охраны и добровольные пожарные, принимающие непосредственное участие в тушении пожаров, обеспечиваются средствами индивидуальной защиты пожарных и снаряжением пожарных, необходимыми для тушения пожаров,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181766/" \l "block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е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, установленном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На добровольных пожарных возглавляются обязанност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ладать необходимыми пожарно-техническими знаниями в объёме, предусмотренном программой первоначальной подготовки добровольных по</w:t>
        <w:softHyphen/>
        <w:t>жарны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меры пожарной безопас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ять требования, предъявляемые к добровольным пожарны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овать в деятельности пожарной охран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дежурство в подразделениях пожарной охраны в соответ</w:t>
        <w:softHyphen/>
        <w:t>ствии с графиком, утверждённым соответствующим руководителем органа местного самоуправления по согласованию с руководителем подразделения ГП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установленный порядок несения службы в подразделениях пожарной охраны, дисциплину и правила охраны тру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режно относиться к имуществу пожарной охраны, содержать в ис</w:t>
        <w:softHyphen/>
        <w:t>правном состоянии пожарно-техническое вооружение и оборудов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Органами местного самоуправления по согласованию с руководи</w:t>
        <w:softHyphen/>
        <w:t>телями подразделения ГПС организуется и осуществляется последующая подготовка добровольных пожарных с привлечением специалистов подразде</w:t>
        <w:softHyphen/>
        <w:t>ления ГП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ующая подготовка добровольных пожарных осуществляется в подразделении добровольной пожарной охраны, а также может проводиться не ежегодных учебных сборах в подразделениях ГП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. Для своевременного реагирования на пожары начальником подраз</w:t>
        <w:softHyphen/>
        <w:t>деления добровольной пожарной охраны по согласованию с руководителем подразделения ГПС определяется порядок сбора добровольных пожарных и способ их доставки к месту пожа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1. Порядок взаимодействия с другими подразделениями пожарной охраны и выполнения задач по тушению пожаров личный состав доброволь</w:t>
        <w:softHyphen/>
        <w:t xml:space="preserve">ной пожарной охраны руководствуется нормативными правовыми актами ГПС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2. Подразделения добровольной пожарной охраны в обязательном порядке привлекаются к проведению пожарно-тактических учений (занятий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3. Учёт фактического времени несения службы (дежурства) добро</w:t>
        <w:softHyphen/>
        <w:t>вольными пожарными в подразделениях пожарной охраны, а также проведе</w:t>
        <w:softHyphen/>
        <w:t>ния мероприятий по предупреждению пожаров осуществляется начальником подразделения добровольной пожарной охр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4. Органы местного самоуправления в соответствии с действующим законодательством Российской Федерации предоставляют подразделению до</w:t>
        <w:softHyphen/>
        <w:t>бровольной пожарной охраны в безвозмездное пользование здания (помеще</w:t>
        <w:softHyphen/>
        <w:t>ния), необходимые для осуществления их деятельности, а также пожарно-техническое вооружение и пожарную техник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5. Добровольные пожарные, принимающие непосредственное уча</w:t>
        <w:softHyphen/>
        <w:t>стие в тушении пожаров, обеспечиваются специальной одеждой и снаряже</w:t>
        <w:softHyphen/>
        <w:t>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6. Органы местного самоуправления по согласованию с ГПС могут устанавливать единые образцы удостоверений и форму одежды для добро</w:t>
        <w:softHyphen/>
        <w:t>вольных пожарны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7. Добровольным пожарным могут предоставляться социальные га</w:t>
        <w:softHyphen/>
        <w:t>рантии, устанавливаемые органом местного само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8. Участие в добровольной пожарной охране является формой соци</w:t>
        <w:softHyphen/>
        <w:t>ально-значимых работ, устанавливаемых органом местного самоуправления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тавского сельского 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района</w:t>
        <w:tab/>
        <w:tab/>
        <w:tab/>
        <w:tab/>
        <w:tab/>
        <w:t xml:space="preserve">                В.А. Побож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4:12:00Z</dcterms:created>
  <dc:creator>user</dc:creator>
  <dc:description/>
  <cp:keywords/>
  <dc:language>en-US</dc:language>
  <cp:lastModifiedBy>Patrusheva</cp:lastModifiedBy>
  <cp:lastPrinted>2017-05-15T11:12:00Z</cp:lastPrinted>
  <dcterms:modified xsi:type="dcterms:W3CDTF">2017-09-25T05:24:00Z</dcterms:modified>
  <cp:revision>5</cp:revision>
  <dc:subject/>
  <dc:title/>
</cp:coreProperties>
</file>