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01.08.2017</w:t>
        <w:tab/>
        <w:tab/>
        <w:tab/>
        <w:tab/>
        <w:tab/>
        <w:t xml:space="preserve">                                                 № 280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аздновании Дня станицы Полта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ab/>
        <w:t>В целях реализации Федерального закона от 6 октября 2003 года № 131- ФЗ «Об общих принципах организации местного самоуправления в Российской Федерации» в части организации досуга жителей станицы Полтавской, администрация Полтавского сельского поселения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6 августа 2017 года праздник «День станицы Полтавской» (далее - Праздник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Утвердить состав организационного комитета по подготовке и проведению Праздника</w:t>
      </w:r>
      <w:r>
        <w:rPr>
          <w:sz w:val="28"/>
          <w:szCs w:val="28"/>
        </w:rPr>
        <w:t xml:space="preserve"> </w:t>
      </w:r>
      <w:r>
        <w:rPr>
          <w:sz w:val="28"/>
        </w:rPr>
        <w:t>(приложение № 1).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>
          <w:sz w:val="28"/>
        </w:rPr>
        <w:tab/>
        <w:t>3. Утвердить технический План мероприятий по подготовке и проведению Праздника (приложение № 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Начальнику организационного отдела администрации Полтавского сельского поселения А.И. Безворитней совместно с организационным комитетом организовать и осуществить контроль за подготовкой и проведением Праздника.</w:t>
      </w:r>
    </w:p>
    <w:p>
      <w:pPr>
        <w:pStyle w:val="Normal"/>
        <w:tabs>
          <w:tab w:val="clear" w:pos="851"/>
          <w:tab w:val="decimal" w:pos="720" w:leader="none"/>
        </w:tabs>
        <w:ind w:firstLine="357"/>
        <w:jc w:val="both"/>
        <w:rPr/>
      </w:pPr>
      <w:r>
        <w:rPr>
          <w:sz w:val="28"/>
        </w:rPr>
        <w:tab/>
        <w:tab/>
        <w:t>5. Рекомендовать Отделу МВД России по Красноармейскому району (Хаев):</w:t>
      </w:r>
    </w:p>
    <w:p>
      <w:pPr>
        <w:pStyle w:val="Normal"/>
        <w:tabs>
          <w:tab w:val="clear" w:pos="851"/>
          <w:tab w:val="decimal" w:pos="720" w:leader="none"/>
        </w:tabs>
        <w:jc w:val="both"/>
        <w:rPr/>
      </w:pPr>
      <w:r>
        <w:rPr>
          <w:sz w:val="28"/>
        </w:rPr>
        <w:tab/>
        <w:tab/>
        <w:t>а) осуществить проверку антитеррористической безопасности мест проведения Праздника;</w:t>
      </w:r>
    </w:p>
    <w:p>
      <w:pPr>
        <w:pStyle w:val="Normal"/>
        <w:tabs>
          <w:tab w:val="clear" w:pos="851"/>
          <w:tab w:val="decimal" w:pos="720" w:leader="none"/>
        </w:tabs>
        <w:jc w:val="both"/>
        <w:rPr/>
      </w:pPr>
      <w:r>
        <w:rPr>
          <w:sz w:val="28"/>
        </w:rPr>
        <w:tab/>
        <w:tab/>
        <w:t>б) обеспечить охрану общественного порядка во время Праздника;</w:t>
      </w:r>
    </w:p>
    <w:p>
      <w:pPr>
        <w:pStyle w:val="Normal"/>
        <w:tabs>
          <w:tab w:val="clear" w:pos="851"/>
          <w:tab w:val="decimal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в) ограничить движение автотранспорта в местах проведения Праздника.</w:t>
      </w:r>
    </w:p>
    <w:p>
      <w:pPr>
        <w:pStyle w:val="Normal"/>
        <w:tabs>
          <w:tab w:val="clear" w:pos="851"/>
          <w:tab w:val="decimal" w:pos="720" w:leader="none"/>
        </w:tabs>
        <w:jc w:val="both"/>
        <w:rPr>
          <w:sz w:val="28"/>
        </w:rPr>
      </w:pPr>
      <w:r>
        <w:rPr>
          <w:sz w:val="28"/>
        </w:rPr>
        <w:tab/>
        <w:tab/>
        <w:t>6. Рекомендовать муниципальному бюджетному учреждению здравоохранения «Красноармейская ЦРБ» (Кармирян) обеспечить дежурство скорой медицинской помощи во время проведения Праздника.</w:t>
      </w:r>
    </w:p>
    <w:p>
      <w:pPr>
        <w:pStyle w:val="Normal"/>
        <w:tabs>
          <w:tab w:val="clear" w:pos="851"/>
          <w:tab w:val="left" w:pos="900" w:leader="none"/>
          <w:tab w:val="left" w:pos="144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. Рекомендовать пожарной части № 118 по охране станицы Полтавской 15 отдельной Федеральной службы  МЧС России по Краснодарскому краю (Корнилов) обеспечить дежурство пожарной машины во время проведения праздничных мероприятий.</w:t>
      </w:r>
    </w:p>
    <w:p>
      <w:pPr>
        <w:pStyle w:val="Normal"/>
        <w:ind w:firstLine="900"/>
        <w:jc w:val="both"/>
        <w:rPr/>
      </w:pPr>
      <w:r>
        <w:rPr>
          <w:sz w:val="28"/>
        </w:rPr>
        <w:t>8. Финансовому отделу администрации Полтавского сельского поселения (Галушко) произвести оплату мероприятий за счет средств, утвержденных в бюджете Полтавского сельского поселения на 2017 год, произвести авансирование расходов на организацию и проведение праздничных мероприятий в размере 100 %  (приложение № 3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9. </w:t>
      </w:r>
      <w:r>
        <w:rPr>
          <w:sz w:val="28"/>
          <w:szCs w:val="28"/>
        </w:rPr>
        <w:t>Специалисту по ГО и ЧС и работе с ЛПХ администрации Полтавского сельского поселения И.Е. Зубрильцеву</w:t>
      </w:r>
      <w:r>
        <w:rPr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</w:rPr>
        <w:t>а) Организовать 26 августа 2017 года выездную торговлю предприятий общественного питания и розничной торговли во время проведения Праздника с 8 до 23 час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б) Разрешить 26 августа 2017 года с 11 до 21 часов продажу пива в полиэтиленовых и жестяных упаковках предприятиям общественного питания, при наличии у них сертификата соответствия на услуги общественного пита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10. Отделу ЖКХ и благоустройства администрации Полтавского сельского поселения Красноармейского района (Гористов) организовать уборку, покос травы и иные мероприятия по  наведению санитарного порядка в станице Полтавской, обращая особое внимание на места проведения Праздника, обеспечить уборку территории после его провед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12. Контроль за выполнением настоящего постановления оставляю за собой.</w:t>
      </w:r>
    </w:p>
    <w:p>
      <w:pPr>
        <w:pStyle w:val="Normal"/>
        <w:ind w:left="49" w:firstLine="851"/>
        <w:jc w:val="both"/>
        <w:rPr/>
      </w:pPr>
      <w:r>
        <w:rPr>
          <w:sz w:val="28"/>
        </w:rPr>
        <w:t>13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851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851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851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01.08.2017  № 280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рганизационного комитета по подготовке и проведению</w:t>
      </w:r>
    </w:p>
    <w:p>
      <w:pPr>
        <w:pStyle w:val="TextBody"/>
        <w:jc w:val="center"/>
        <w:rPr/>
      </w:pPr>
      <w:r>
        <w:rPr>
          <w:szCs w:val="28"/>
        </w:rPr>
        <w:t>праздника «День станицы Полтавской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26 августа 2017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Полта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анизационного комитета</w:t>
            </w:r>
          </w:p>
        </w:tc>
      </w:tr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Полтавского сельского поселения, заместитель председателя организационного 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рит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- начальник организационного отдела администрации Полтавского сельского поселения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х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«Благоустройство»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АГС Красноармейского района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БОУ ДОД «Центр внешкольной рабо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К «Полтавская сельская библиоте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ья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а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ООО «Редакция газеты «Голос правды»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ергее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КХ и благоустройства администрации 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Евгенье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ГО и ЧС и работе с ЛПХ администрации 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щ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КУК «Полтавский культурный центр» 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та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ОБ ОМВД России по Красноармейскому району, подполковник полиции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о делам молодёжи администрации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ья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па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Георги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МКУК «Музей истории станицы Полтавск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ДОД детская школа искусств станицы Полта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ф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Фё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Полтавского сельского поселения</w:t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К «Полтавская детская библиоте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ветеранов станицы Полта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                                          А. И. Безворитняя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851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851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851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 №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851"/>
          <w:tab w:val="left" w:pos="59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х мероприятий по подготовке к праздн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я станицы Полтавско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6 августа 2017 года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990"/>
        <w:gridCol w:w="2071"/>
        <w:gridCol w:w="276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стить на сайте администрации объявление о дате проведения праздн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Кузнецо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плана спортивных, культурно-массовых мероприятий на 27 августа 2016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.08.2014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Ник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чных мероприятий по округам: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 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ьга Н.Г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ащева Д.С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га 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рха М.Н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 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на Е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ь М.В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 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ченко Л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С.В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Т.Г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Л.М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а Е.Н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стов В.А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рильцев И.Е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щева Д.С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 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 Ю.В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 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хина А.А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атырева Л.Г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енко Л.Г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7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С №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а Т.В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ритняя А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 Е.В.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 № 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ик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енко И.В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Самый благоустроенный дом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 М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и изготовление афиш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езворитня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аз и изготовление наградной атрибутик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езворит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риглашен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езворитня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аттракцион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сцены, танцевальной площадки, центрального пар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Слаще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рганизация электроснабжения торговых точек, аттракцион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Шорин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орговых точек, аттракцион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заимодействия с заинтересованными службами по обеспечению общественного порядка и ликвидации возможных ЧС (ОМВД, ПЧ №118, скорая медицинская помощь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 Зубрильце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светового и электрооборудования на сцен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Слаще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звуковой аппаратур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Гор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Слаще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журства казачьей дружин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ерасименко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ых, культурно-массовых мероприятий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Н. Нико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-ярмарки «Кубань мастеров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Г. Щепанска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гостей в импровизированном зал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Г. Бы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ал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Кузнецо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официальной части и награждения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ы награждаемым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радная атрибутик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ар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езворит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ейервер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Безворитня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тосъём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тулье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Блохин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борка территории после проведения праздника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Блохин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онтаж баннеров, перетяжек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8.20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Блох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                     А.И. Безворитняя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19:00Z</dcterms:created>
  <dc:creator>Куклев Владимир Анатольевич</dc:creator>
  <dc:description/>
  <cp:keywords/>
  <dc:language>en-US</dc:language>
  <cp:lastModifiedBy>user</cp:lastModifiedBy>
  <cp:lastPrinted>2017-08-02T10:39:00Z</cp:lastPrinted>
  <dcterms:modified xsi:type="dcterms:W3CDTF">2017-09-16T15:26:00Z</dcterms:modified>
  <cp:revision>4</cp:revision>
  <dc:subject/>
  <dc:title>П О С Т А Н О В Л Е Н И Е</dc:title>
</cp:coreProperties>
</file>