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8.2017                                                                                                      № 31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13 566 кв. м,                  образованному в результате раздела земельного участка с кадастровым                номером 23:13:0106007:30, расположенного в станице Полтавской,                                  ул. Просвещения, 19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росвещения, 198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8 518 кв. м,                  образованному в результате раздела земельного участка с кадастровым                номером 23:13:0106007:30, расположенного в станице Полтавской,                                  ул. Просвещения, 198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Просвещения, 198</w:t>
      </w:r>
      <w:r>
        <w:rPr>
          <w:bCs/>
        </w:rPr>
        <w:t xml:space="preserve"> «А»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 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57:00Z</dcterms:created>
  <dc:creator>Данина И.В.</dc:creator>
  <dc:description/>
  <cp:keywords/>
  <dc:language>en-US</dc:language>
  <cp:lastModifiedBy>Пользователь</cp:lastModifiedBy>
  <cp:lastPrinted>2017-08-18T14:13:00Z</cp:lastPrinted>
  <dcterms:modified xsi:type="dcterms:W3CDTF">2017-08-22T05:57:00Z</dcterms:modified>
  <cp:revision>2</cp:revision>
  <dc:subject/>
  <dc:title>П О С Т А Н О В Л Е Н И Е</dc:title>
</cp:coreProperties>
</file>