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18.07.2017                                                                                         № 86-р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                                                   </w:t>
      </w: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tabs>
          <w:tab w:val="clear" w:pos="851"/>
          <w:tab w:val="center" w:pos="4819" w:leader="none"/>
          <w:tab w:val="left" w:pos="8265" w:leader="none"/>
        </w:tabs>
        <w:jc w:val="left"/>
        <w:rPr/>
      </w:pPr>
      <w:r>
        <w:rPr/>
        <w:tab/>
        <w:t>О выделении денежных средств Гукасовой И.Б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      </w:t>
      </w:r>
      <w:r>
        <w:rPr>
          <w:bCs/>
          <w:lang w:val="ru-RU"/>
        </w:rPr>
        <w:t>В связи с обращением  Гукасовой И.Б.,</w:t>
      </w:r>
      <w:r>
        <w:rPr>
          <w:lang w:val="ru-RU"/>
        </w:rPr>
        <w:t xml:space="preserve"> в рамках реализации мероприятий   подпрограммы « Социальная поддержка отдельных категорий  граждан» муниципальной целевой программы « Социальная поддержка граждан» на 2017 год, утвержденной постановлением администрации Полтавского сельского поселения Красноармейского района от 22 октября 2014 года №  879:</w:t>
      </w:r>
    </w:p>
    <w:p>
      <w:pPr>
        <w:pStyle w:val="Normal"/>
        <w:ind w:firstLine="709"/>
        <w:jc w:val="both"/>
        <w:rPr/>
      </w:pPr>
      <w:r>
        <w:rPr>
          <w:lang w:val="ru-RU"/>
        </w:rPr>
        <w:t>1. Выделить из бюджета Полтавского сельского поселения Красноармейского района денежные средства в сумме 5 000 (пять  тысяч) рублей для оказания материальной помощи Гукасовой Ире Багдановне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2. Финансовому отделу администрации Полтавского сельского поселения Красноармейского района (Галушко) перечислить Гукасовой Ире Багдановне  денежные средства в сумме 5 000 (пять тысяч) рублей на текущий счет согласно приложению. 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lang w:val="ru-RU"/>
        </w:rPr>
        <w:tab/>
        <w:t>3. Распоряж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сполняющий обязанности глав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Красноармейского района                                                               В.А. Гористов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5:52:00Z</dcterms:created>
  <dc:creator>Rogalevich</dc:creator>
  <dc:description/>
  <cp:keywords/>
  <dc:language>en-US</dc:language>
  <cp:lastModifiedBy>user</cp:lastModifiedBy>
  <cp:lastPrinted>2017-07-19T08:48:00Z</cp:lastPrinted>
  <dcterms:modified xsi:type="dcterms:W3CDTF">2017-09-16T15:09:00Z</dcterms:modified>
  <cp:revision>3</cp:revision>
  <dc:subject/>
  <dc:title>                     Герб м/о</dc:title>
</cp:coreProperties>
</file>