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юль</w:t>
      </w:r>
      <w:r>
        <w:rPr/>
        <w:t xml:space="preserve">  2017 год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7"/>
        <w:gridCol w:w="1104"/>
        <w:gridCol w:w="63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-мен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здравлении с днём рождения и памятными дат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места установки  контейнерной площадки  для сбора биологических отходов из ЛПХ граждан Полтавского сельского поселения Красноарм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ении в Реестр муниципального имущества Полтавского сельского  поселения Красноармейского района объекта имуще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закреплении служебного автомобиля ВАЗ 2107 за Гористовым В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частии в мероприятии « Атамань свадебна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изготовлении  информационных стен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делении денежных средств Гусаковой И.Б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Л.М. Кузнец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08.2017</w:t>
      </w:r>
    </w:p>
    <w:sectPr>
      <w:type w:val="nextPage"/>
      <w:pgSz w:w="11906" w:h="16838"/>
      <w:pgMar w:left="170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sz w:val="0"/>
      <w:szCs w:val="0"/>
    </w:rPr>
  </w:style>
  <w:style w:type="character" w:styleId="Style13">
    <w:name w:val="Знак Знак"/>
    <w:basedOn w:val="Style10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8:51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17-08-01T13:18:00Z</dcterms:modified>
  <cp:revision>10</cp:revision>
  <dc:subject/>
  <dc:title>РЕЕСТР ПОСТАНОВЛЕНИЙ</dc:title>
</cp:coreProperties>
</file>