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3.07.2017                                                                                            № 81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тверждении места установки контейнерной площадк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ля сбора биологических отходов из ЛПХ граждан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 Красноармейск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«Ветеринарно-санитарным правилам сбора, утилизации и унич</w:t>
        <w:softHyphen/>
        <w:t>тожении биологических отходов», утвержденным Главным государственным ветеринарным инспектором Российской Федерации В.М. Авиловым 4 декабря 1995 года № 13-7-2/469 и постановлением администрации (Губернатора) Крас</w:t>
        <w:softHyphen/>
        <w:t>нодарского края от 25 января 2013 года № 28 «Об отмене карантина на терри</w:t>
        <w:softHyphen/>
        <w:t>тории Краснодарского края»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 место установки контейнерной площадки для сбора биоло</w:t>
        <w:softHyphen/>
        <w:t>гических отходов из ЛПХ граждан Полтавского сельского поселения по адресу: станица Полтавская, на удалении 1000 метров на запад от ориентира станица Полтавская (район хранения ТКО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На площадке разместить четыре контейнера с крышками для сбора био</w:t>
        <w:softHyphen/>
        <w:t xml:space="preserve">логических отходов с устройством ограждения. На ограждении установить информационный знак «Площадка сбора биоотходов из ЛПХ граждан» с указанием телефонов ответственных лиц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Контроль за выполнением настоящего распоряжения возложить на заместителя главы Полтавского сельского поселения Красноармейского района В.А. Гористо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Считать утратившим силу распоряжение администрации Полтавского сельского поселения от 31 декабря 2013 года № 150-р «Об установки места контейнерной площадки для сбора биологических отходов из ЛПХ граждан Полтавского сельского поселения Красноармейского района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В.А. Побожий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24:00Z</dcterms:created>
  <dc:creator>Rogalevich</dc:creator>
  <dc:description/>
  <cp:keywords/>
  <dc:language>en-US</dc:language>
  <cp:lastModifiedBy>user</cp:lastModifiedBy>
  <cp:lastPrinted>2017-07-31T12:30:00Z</cp:lastPrinted>
  <dcterms:modified xsi:type="dcterms:W3CDTF">2017-09-16T15:06:00Z</dcterms:modified>
  <cp:revision>3</cp:revision>
  <dc:subject/>
  <dc:title>Герб м/о</dc:title>
</cp:coreProperties>
</file>