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10.07.2017                                                                                          № 84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/>
          <w:lang w:val="ru-RU"/>
        </w:rPr>
        <w:t>Об участии в мероприятии «Атамань свадебная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 xml:space="preserve">В соответствии с приказом министерства культуры Краснодарского края от21 июня 2017 года № 329 «О проведении краевого фестиваля «Атамань свадебная», на основании письма отдела культуры администрации муниципального образования Красноармейский район от 4 июля 2017 года № 221»О проведении краевого фестиваля «Атамань свадебная»: 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 xml:space="preserve">1. Организационному отделу администрации Полтавского сельского поселения (Безворитняя) совместно с МКУК «Полтавский культурный центр (Слащева) организовать 15 мая 2017 года участие творческих коллективов Полтавского сельского поселения в мероприятии «Атамань свадебная», проходящем в  государственном автономном учреждении культуры Краснодарского края «Выставочный комплекс «Атамань». </w:t>
        <w:tab/>
      </w:r>
    </w:p>
    <w:p>
      <w:pPr>
        <w:pStyle w:val="Normal"/>
        <w:ind w:firstLine="709"/>
        <w:jc w:val="both"/>
        <w:rPr/>
      </w:pPr>
      <w:r>
        <w:rPr>
          <w:lang w:val="ru-RU"/>
        </w:rPr>
        <w:t>2. Финансовому отделу администрации Полтавского сельского поселения (Галушко) осуществить финансирование мероприятия в рамках реализации программы Полтавского сельского поселения Красноармейского района «Молодёжь Полтавской» согласно смете (прилагается)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3. Настоящее распоряжение вступает в силу с момента его подпис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Исполняющий обязанности главы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Горис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50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                                                  Красноармейского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_10.07.2017 № 84-р</w:t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МЕТА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>расходов на участие в мероприятии «Тиховские поминовения»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774"/>
        <w:gridCol w:w="3780"/>
      </w:tblGrid>
      <w:tr>
        <w:trPr>
          <w:trHeight w:val="7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.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услуги по перевозке пассажиров по маршруту: ст. Полтавская – пос. Тамань – ст. Полтавск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 500,00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 500,00</w:t>
            </w:r>
          </w:p>
        </w:tc>
      </w:tr>
    </w:tbl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Начальник организационного отдела</w:t>
        <w:tab/>
        <w:t xml:space="preserve">      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дминистрации Полта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А.И. Безворитня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7">
    <w:name w:val="Заголовок 7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14:00Z</dcterms:created>
  <dc:creator>User</dc:creator>
  <dc:description/>
  <cp:keywords/>
  <dc:language>en-US</dc:language>
  <cp:lastModifiedBy>user</cp:lastModifiedBy>
  <cp:lastPrinted>2017-07-17T09:13:00Z</cp:lastPrinted>
  <dcterms:modified xsi:type="dcterms:W3CDTF">2017-09-16T15:08:00Z</dcterms:modified>
  <cp:revision>3</cp:revision>
  <dc:subject/>
  <dc:title/>
</cp:coreProperties>
</file>