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   2016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оздравлении с днем рождения и памятными да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становлении  лимита ГСМ на легковой автомобиль  </w:t>
            </w:r>
            <w:r>
              <w:rPr>
                <w:lang w:val="en-US"/>
              </w:rPr>
              <w:t>HYUNDAY</w:t>
            </w:r>
            <w:r>
              <w:rPr/>
              <w:t xml:space="preserve"> администрации Полтавского сельского поселения</w:t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миссии по безопасности 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спортивных соревнований по пулевой стрельб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ых за утилизацию биоотходов  из ЛП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 фестиваля военно- патриотической песни «Наследники Побед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внесении изменений в сведения об объекте  недвижимого имущества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естр  муниципального имущества 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спортивно- игрового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объектов в Реестр муниципального имущества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 спортивных соревнований по пулевой стрельб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проведении фестиваля военно- патриотической песни   « Нам песня строить и жить помогае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 Васюкову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экскурсионной поездки в станицу Шапшугску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лана мероприятий , направленных  на увеличение  наполняемости доходной части  бюдж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2.2016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6-03-01T12:41:00Z</cp:lastPrinted>
  <dcterms:modified xsi:type="dcterms:W3CDTF">2016-03-01T09:10:00Z</dcterms:modified>
  <cp:revision>7</cp:revision>
  <dc:subject/>
  <dc:title>РЕЕСТР ПОСТАНОВЛЕНИЙ</dc:title>
</cp:coreProperties>
</file>